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Докладу главы Администрации городского окру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 Курск» о достигнутых значениях показателе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оценки эффективности деятельности органов местного самоуправления городских округов и муниципальных районов</w:t>
      </w:r>
    </w:p>
    <w:p>
      <w:pPr>
        <w:pStyle w:val="Normal"/>
        <w:spacing w:lineRule="auto" w:line="240" w:before="0" w:after="0"/>
        <w:jc w:val="center"/>
        <w:rPr/>
      </w:pPr>
      <w:r>
        <w:rPr>
          <w:rFonts w:eastAsia="Times New Roman" w:cs="Times New Roman" w:ascii="Times New Roman" w:hAnsi="Times New Roman"/>
          <w:b/>
          <w:sz w:val="28"/>
          <w:szCs w:val="28"/>
          <w:lang w:eastAsia="ru-RU"/>
        </w:rPr>
        <w:t>за 2009 год и их планируемых значениях на 3-летний пери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TextBodyIndent"/>
        <w:spacing w:before="0" w:after="0"/>
        <w:ind w:left="0" w:firstLine="720"/>
        <w:jc w:val="both"/>
        <w:rPr/>
      </w:pPr>
      <w:r>
        <w:rPr>
          <w:sz w:val="28"/>
          <w:szCs w:val="28"/>
        </w:rPr>
        <w:t xml:space="preserve">Курск является административным, промышленным и культурным  центром  Курской области с численностью населения  413,5  тыс. чел.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Экономика города представляет собой многоотраслевой комплекс, в котором  функционирует более 12 тыс. хозяйствующих субъектов и около        20 тыс. индивидуальных предпринимателей.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социально-экономическим развитием   областного  центра  осуществляется с использованием программно-целевого метода.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сновные  цели и задачи развития  города  Курска  на  2009-2013  годы    определены  комплексной программой социально-экономического развития  города  Курска, утвержденной  решением  Курского  городского  Собрания  от  28.11.2008 № 108-4-ОС.</w:t>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Кроме того, в Курске реализуются мероприятия 15 муниципальных (долгосрочных) целевых программ, а также областных и федеральных целевых программ и подпрограмм.  В целях своевременного принятия  мер  по  предотвращению  возможных  кризисных  явлений  в  сферах  экономики  и финансов  города  распоряжением   Администрации  города  Курска  от  28.01.2009 №236-ра   утвержден  План  мероприятий  по  стабилизации  социально-экономической    ситуации  в  городе  Курске  в  2009  году (далее- План),  создана  городская  комиссия  по оперативным  вопросам.</w:t>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Реализация Плана постоянно контролировалась, ежеквартально подготавливался отчет о выполнении запланированных мероприятий. Основными результатами реализации мероприятий Плана являются:</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субъектов малого и среднего предпринимательства путем предоставления в аренду нежилых помещений городского бизнес – инкубатора и предоставления комплекса услуг;</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удоустройство на временные работы 9615 работников, находящихся под риском увольнения; участие в общественных работах 1415 безработных граждан и 793 работников предприятий, работающих в режиме неполной рабочей недели (за счет средств бюджетов всех уровней);</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финансовой помощи 332 безработным на открытие собственного дела (за счет средств федерального бюджета);</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финансовой помощи из бюджета города Курска 40 гражданам, потерявшим работу;</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286 дополнительных рабочих мест (на 3,2% больше, чем предусматривалось Планом) в результате проведенной отраслевыми органами Администрации города Курска работы (за счет открытия новых детских садов и дополнительных групп на базе существующих детских садов, создания товариществ собственников жилья, открытия новых коммерческих маршрутов); </w:t>
      </w:r>
    </w:p>
    <w:p>
      <w:pPr>
        <w:pStyle w:val="NoSpacing"/>
        <w:ind w:firstLine="709"/>
        <w:jc w:val="both"/>
        <w:rPr/>
      </w:pPr>
      <w:r>
        <w:rPr>
          <w:rFonts w:cs="Times New Roman" w:ascii="Times New Roman" w:hAnsi="Times New Roman"/>
          <w:color w:val="000000"/>
          <w:sz w:val="28"/>
          <w:szCs w:val="28"/>
        </w:rPr>
        <w:t>- приобретение 611 квартир для переселения граждан из аварийного жилищного фонда;</w:t>
      </w:r>
    </w:p>
    <w:p>
      <w:pPr>
        <w:pStyle w:val="NoSpacing"/>
        <w:ind w:firstLine="709"/>
        <w:jc w:val="both"/>
        <w:rPr/>
      </w:pPr>
      <w:r>
        <w:rPr>
          <w:rFonts w:cs="Times New Roman" w:ascii="Times New Roman" w:hAnsi="Times New Roman"/>
          <w:color w:val="000000"/>
          <w:sz w:val="28"/>
          <w:szCs w:val="28"/>
        </w:rPr>
        <w:t>- предоставление социальных выплат на приобретение (строительство) жилья 52 молодым семьям (за счет средств бюджетов всех уровней);</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птимизация бюджетной сети, сокращение 29,25 штатных ставок;</w:t>
      </w:r>
    </w:p>
    <w:p>
      <w:pPr>
        <w:pStyle w:val="NoSpacing"/>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экономия средств бюджета города за счет размещения заказов на поставку товаров, выполнение работ и оказание услуг на сумму 96,4 млн.руб. </w:t>
      </w:r>
    </w:p>
    <w:p>
      <w:pPr>
        <w:pStyle w:val="NoSpacing"/>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09 году Администрацией города Курска разработан и утвержден План мероприятий по повышению конкурентоспособности экономики города Курска. В конце года начата работа над Планом мероприятий по реализации в 2010 году в городе Курске Послания Президента Российской Федерации Д.А. Медведева Федеральному Собранию Российской Федерации от             12 ноября 2009 года, который утвержден распоряжением Администрации города Курска от 29.03.2010 № 104-ра.</w:t>
      </w:r>
    </w:p>
    <w:p>
      <w:pPr>
        <w:pStyle w:val="Normal"/>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проведения оценки эффективности деятельности Администрация города Курска за 2009 год в представленном Докладе главы Администрации города Курска приведены показатели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распоряжением Правительства Российской Федерации от 11.09.2008 № 1313-р, Постановлением Губернатора Курской области от 04.02.2009 № 23 с указанием значений данных показателей за 2008 и 2009 отчетные годы и на трехлетний период 2010-2012 годов.</w:t>
      </w:r>
    </w:p>
    <w:p>
      <w:pPr>
        <w:pStyle w:val="Style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2"/>
        <w:numPr>
          <w:ilvl w:val="0"/>
          <w:numId w:val="1"/>
        </w:numPr>
        <w:tabs>
          <w:tab w:val="clear" w:pos="708"/>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w:t>
      </w:r>
    </w:p>
    <w:p>
      <w:pPr>
        <w:pStyle w:val="Style22"/>
        <w:tabs>
          <w:tab w:val="clear" w:pos="708"/>
          <w:tab w:val="left" w:pos="284" w:leader="none"/>
        </w:tabs>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284" w:leader="none"/>
        </w:tabs>
        <w:spacing w:lineRule="auto" w:line="240"/>
        <w:ind w:left="0" w:hanging="0"/>
        <w:jc w:val="center"/>
        <w:rPr>
          <w:rFonts w:ascii="Times New Roman" w:hAnsi="Times New Roman" w:cs="Times New Roman"/>
          <w:b/>
          <w:b/>
          <w:i/>
          <w:i/>
          <w:sz w:val="28"/>
          <w:szCs w:val="28"/>
        </w:rPr>
      </w:pPr>
      <w:r>
        <w:rPr>
          <w:rFonts w:cs="Times New Roman" w:ascii="Times New Roman" w:hAnsi="Times New Roman"/>
          <w:b/>
          <w:i/>
          <w:sz w:val="28"/>
          <w:szCs w:val="28"/>
        </w:rPr>
        <w:t>Дорожное хозяйство и транспорт</w:t>
      </w:r>
    </w:p>
    <w:p>
      <w:pPr>
        <w:pStyle w:val="Style22"/>
        <w:tabs>
          <w:tab w:val="clear" w:pos="708"/>
          <w:tab w:val="left" w:pos="284" w:leader="none"/>
        </w:tabs>
        <w:spacing w:lineRule="auto" w:line="240"/>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709"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ab/>
        <w:t>Согласно данным Территориального органа Федеральной службы государственной статистики по Курской области (далее – Курскстат), в городе Курске отсутствуют автомобильные дороги общего пользования местного значения, в связи с чем показатели названного раздела не заполне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азвитие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витие малого и среднего предпринимательства играет важную роль в решении социально-экономических задач муниципальных образований, имеет большой потенциал для создания новых рабочих мест, способствует снижению уровня безработицы и социальной напряженности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алые и средние предприятия, в первую очередь, ориентированы на удовлетворение потребностей населения необходимыми товарами и услугами.</w:t>
      </w:r>
    </w:p>
    <w:p>
      <w:pPr>
        <w:pStyle w:val="Normal"/>
        <w:spacing w:lineRule="auto" w:line="240" w:before="0" w:after="0"/>
        <w:jc w:val="both"/>
        <w:rPr/>
      </w:pPr>
      <w:r>
        <w:rPr>
          <w:rFonts w:cs="Times New Roman" w:ascii="Times New Roman" w:hAnsi="Times New Roman"/>
          <w:sz w:val="28"/>
          <w:szCs w:val="28"/>
        </w:rPr>
        <w:tab/>
        <w:t xml:space="preserve">В целях дальнейшего развития малого и среднего бизнеса Администрацией города Курска разработана и утверждена долгосрочная целевая Программа развития и поддержки малого  и среднего предпринимательства в городе Курске на 2009-2013 годы (далее – Программа), реализация мероприятий которой направлена на развитие инфраструктуры поддержки малого предпринимательства, сокращение административных барьеров, информационную, организационно-методическую и имущественную поддержку субъектов малого и среднего бизнеса. </w:t>
      </w:r>
    </w:p>
    <w:p>
      <w:pPr>
        <w:pStyle w:val="Normal"/>
        <w:spacing w:lineRule="auto" w:line="240" w:before="0" w:after="0"/>
        <w:ind w:firstLine="709"/>
        <w:jc w:val="both"/>
        <w:rPr/>
      </w:pPr>
      <w:r>
        <w:rPr>
          <w:rFonts w:cs="Times New Roman" w:ascii="Times New Roman" w:hAnsi="Times New Roman"/>
          <w:sz w:val="28"/>
          <w:szCs w:val="28"/>
        </w:rPr>
        <w:t>Малые предприятия, расположенные на территории города Курска, осуществляют свою деятельность в следующих видах экономической деятельности: оптовая и розничная торговля, общественное питание, и бытовое обслуживание - 38,6 % от общего количества малых предприятий; операции с недвижимым имуществом, аренда и предоставление услуг –         16,3 %; строительство – 15,0 %; обрабатывающие производства – 11,0 % от общего количества малых предприятий (производство пищевых продуктов, текстильное и швейное производство); другие виды экономической деятельности – 19,1 %.</w:t>
      </w:r>
    </w:p>
    <w:p>
      <w:pPr>
        <w:pStyle w:val="Normal"/>
        <w:spacing w:lineRule="auto" w:line="240" w:before="0" w:after="0"/>
        <w:ind w:firstLine="709"/>
        <w:jc w:val="both"/>
        <w:rPr/>
      </w:pPr>
      <w:r>
        <w:rPr>
          <w:rFonts w:cs="Times New Roman" w:ascii="Times New Roman" w:hAnsi="Times New Roman"/>
          <w:sz w:val="28"/>
          <w:szCs w:val="28"/>
        </w:rPr>
        <w:t xml:space="preserve">В 2009 году на финансирование мероприятий Программы из бюджета города Курска выделено 872,4 тыс. руб. на организацию деятельности созданного в 2008 году МУ «Курский городской бизнес-инкубатор «Перспектива» в целях оказания поддержки субъектам малого и среднего предпринимательства путем предоставления в аренду нежилых помещений, оказания консультативных, бухгалтерских, юридических и прочих услуг. Кроме того, на реализацию мероприятий Программы из областного бюджета  на условиях софинансирования получена субсидия  в сумме 1190,4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должилось формирование правовой базы бизнес-инкубатора «Перспектива». Решением Курского городского Собрания от 12.05.2009 № 109-4-РС утверждено Положение о порядке предоставления в аренду субъектам малого и среднего предпринимательства имущества муниципальной собственности города Курска, переданного на праве оперативного управления данному учреждению.</w:t>
      </w:r>
    </w:p>
    <w:p>
      <w:pPr>
        <w:pStyle w:val="Normal"/>
        <w:spacing w:lineRule="auto" w:line="240" w:before="0" w:after="0"/>
        <w:ind w:firstLine="709"/>
        <w:jc w:val="both"/>
        <w:rPr/>
      </w:pPr>
      <w:r>
        <w:rPr>
          <w:rFonts w:cs="Times New Roman" w:ascii="Times New Roman" w:hAnsi="Times New Roman"/>
          <w:sz w:val="28"/>
          <w:szCs w:val="28"/>
        </w:rPr>
        <w:t xml:space="preserve">Распоряжением комитета по управлению муниципальным имуществом города Курска от 01.07.2009 № 04/238 «Об использовании имущества муниципальной собственности» выделены дополнительные помещения в торговом центре «Олимпийский» в соответствии с требованиями, предъявляемым Минэкономразвития России к данным организациям по площади (не менее 900 кв.м.), в результате чего общая площадь, закрепленная за учреждением, составила 1044,9  кв. м. </w:t>
      </w:r>
    </w:p>
    <w:p>
      <w:pPr>
        <w:pStyle w:val="Normal"/>
        <w:spacing w:lineRule="auto" w:line="240" w:before="0" w:after="0"/>
        <w:ind w:firstLine="709"/>
        <w:jc w:val="both"/>
        <w:rPr/>
      </w:pPr>
      <w:r>
        <w:rPr>
          <w:rFonts w:cs="Times New Roman" w:ascii="Times New Roman" w:hAnsi="Times New Roman"/>
          <w:sz w:val="28"/>
          <w:szCs w:val="28"/>
        </w:rPr>
        <w:t>В истекшем году правовыми актами Администрации города Курска утверждены: Положение о порядке конкурсного отбора субъектов малого и среднего предпринимательства на право заключения договора аренды нежилых помещений МУ «Курский городской бизнес-инкубатор «Перспектива», Положение о платных услугах, предоставляемых МУ «Курский городской бизнес-инкубатор «Перспектива» субъектам малого и среднего предпринимательства, установлены цены на платные услуги, оказываемые бизнес-инкубатором.</w:t>
      </w:r>
    </w:p>
    <w:p>
      <w:pPr>
        <w:pStyle w:val="Normal"/>
        <w:spacing w:lineRule="auto" w:line="240" w:before="0" w:after="0"/>
        <w:ind w:firstLine="709"/>
        <w:jc w:val="both"/>
        <w:rPr/>
      </w:pPr>
      <w:r>
        <w:rPr>
          <w:rFonts w:cs="Times New Roman" w:ascii="Times New Roman" w:hAnsi="Times New Roman"/>
          <w:sz w:val="28"/>
          <w:szCs w:val="28"/>
        </w:rPr>
        <w:t xml:space="preserve">В 2009 году МУ «Курский городской бизнес-инкубатор «Перспектива» проведены 2 конкурса для субъектов малого и среднего предпринимательства на право заключения договора аренды нежилых помещений данного учреждения и предоставление комплекса основных услуг, победителями  которых стали 9 молодых  начинающих предпринимателей первого года деятельности. </w:t>
      </w:r>
    </w:p>
    <w:p>
      <w:pPr>
        <w:pStyle w:val="Normal"/>
        <w:spacing w:lineRule="auto" w:line="240" w:before="0" w:after="0"/>
        <w:ind w:firstLine="709"/>
        <w:jc w:val="both"/>
        <w:rPr/>
      </w:pPr>
      <w:r>
        <w:rPr>
          <w:rFonts w:cs="Times New Roman" w:ascii="Times New Roman" w:hAnsi="Times New Roman"/>
          <w:sz w:val="28"/>
          <w:szCs w:val="28"/>
        </w:rPr>
        <w:t>С целью информационно-методической поддержки малого бизнеса в Администрации города Курска функционирует Центр информационно-методической поддержки малого предпринимательства для всех желающих заняться предпринимательской деятельностью. Помимо индивидуальных консультаций в Центре проводится комплексное обучение основам ведения предпринимательской деятельности. Действует программа трехмесячного курса семинарских занятий, которая включает в себя разделы: управление бизнесом, налогообложение, трудовое право, предпринимательское право и др. Занятия проводятся еженедельно (на бесплатной основе). В течение 2009 года проведено два курса семинарских занятий (30 занятий), на которых пополнили свои знания 80 человек. По итогам занятий слушателям вручены сертификаты об окончании курсов. В течение года оказана консультативная помощь по вопросам предпринимательской деятельности более 200 обратившимся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ддержки и развития предпринимательства, взаимодействия бизнеса и муниципальной власти создан Совет по развитию малого и среднего предпринимательства при Администрации города Курска, образована рабочая группа по развитию инновационной деятельности в городе Курске. В 2009 году проведено 5 заседаний, на которых рассматривались актуальные вопросы развития предпринимательства.</w:t>
      </w:r>
    </w:p>
    <w:p>
      <w:pPr>
        <w:pStyle w:val="Normal"/>
        <w:spacing w:lineRule="auto" w:line="240" w:before="0" w:after="0"/>
        <w:ind w:firstLine="709"/>
        <w:jc w:val="both"/>
        <w:rPr/>
      </w:pPr>
      <w:r>
        <w:rPr>
          <w:rFonts w:cs="Times New Roman" w:ascii="Times New Roman" w:hAnsi="Times New Roman"/>
          <w:color w:val="000000"/>
          <w:sz w:val="28"/>
          <w:szCs w:val="28"/>
        </w:rPr>
        <w:t xml:space="preserve">По итогам 2009 года число субъектов малого предпринимательства в расчете на 10000 человек населения составило 189,0  (в 2008 году – 190,0). </w:t>
      </w:r>
    </w:p>
    <w:p>
      <w:pPr>
        <w:pStyle w:val="Normal"/>
        <w:spacing w:lineRule="auto" w:line="240" w:before="0" w:after="0"/>
        <w:ind w:firstLine="709"/>
        <w:jc w:val="both"/>
        <w:rPr/>
      </w:pPr>
      <w:r>
        <w:rPr>
          <w:rFonts w:cs="Times New Roman" w:ascii="Times New Roman" w:hAnsi="Times New Roman"/>
          <w:color w:val="000000"/>
          <w:sz w:val="28"/>
          <w:szCs w:val="28"/>
        </w:rPr>
        <w:t>Ожидается, что в 2010-2012 годах продолжится рост числа малых предприятий с 7815 по состоянию на 01.01.2010 года до 7841 по состоянию на 01.01.2013 года. В расчете на 10000 человек населения количество субъектов малого предпринимательства к концу 2012 года составит 185,2.</w:t>
      </w:r>
    </w:p>
    <w:p>
      <w:pPr>
        <w:pStyle w:val="Normal"/>
        <w:spacing w:lineRule="auto" w:line="240" w:before="0" w:after="0"/>
        <w:ind w:firstLine="709"/>
        <w:jc w:val="both"/>
        <w:rPr/>
      </w:pPr>
      <w:r>
        <w:rPr>
          <w:rFonts w:cs="Times New Roman" w:ascii="Times New Roman" w:hAnsi="Times New Roman"/>
          <w:color w:val="000000"/>
          <w:sz w:val="28"/>
          <w:szCs w:val="28"/>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за 2009 год составила 19,2 % и возросла к уровню 2008 года на 0,8 %. В 2010 году в связи с уменьшением численности работников крупных и средних предприятий данная доля возрастет до 19,5 %, в 2011 году прогнозируется, что вышеназванный показатель сохранится на уровне 2010 года (19,5 %), в 2011 году – возрастет до 19,6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i/>
          <w:sz w:val="28"/>
          <w:szCs w:val="28"/>
        </w:rPr>
        <w:t>Улучшение инвестиционной привлекательно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повышении инвестиционной привлекательности муниципального образования «Город Курск» свидетельствует динамика показателей, отнесенных к данному разделу.</w:t>
      </w:r>
    </w:p>
    <w:p>
      <w:pPr>
        <w:pStyle w:val="Normal"/>
        <w:tabs>
          <w:tab w:val="clear" w:pos="708"/>
          <w:tab w:val="left" w:pos="709" w:leader="none"/>
        </w:tabs>
        <w:spacing w:lineRule="auto" w:line="240" w:before="0" w:after="0"/>
        <w:ind w:firstLine="708"/>
        <w:jc w:val="both"/>
        <w:rPr/>
      </w:pPr>
      <w:r>
        <w:rPr>
          <w:rFonts w:cs="Times New Roman" w:ascii="Times New Roman" w:hAnsi="Times New Roman"/>
          <w:color w:val="000000"/>
          <w:sz w:val="28"/>
          <w:szCs w:val="28"/>
        </w:rPr>
        <w:t>Площадь  земельных  участков,  предоставленных для строительства  в  2009 году, составила  52,1 га  и уменьшилась  по  сравнению  с  2008  годом на 57,8 %. В 2010 году ожидается снижение данного показателя до 48,1 га с последующим ростом в 2011 году (до 85,5 га).</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ледует отметить, что деятельность </w:t>
      </w:r>
      <w:r>
        <w:rPr>
          <w:rFonts w:cs="Times New Roman" w:ascii="Times New Roman" w:hAnsi="Times New Roman"/>
          <w:sz w:val="28"/>
          <w:szCs w:val="28"/>
        </w:rPr>
        <w:t>органов местного самоуправления города Курска</w:t>
      </w:r>
      <w:r>
        <w:rPr>
          <w:rFonts w:cs="Times New Roman" w:ascii="Times New Roman" w:hAnsi="Times New Roman"/>
          <w:color w:val="000000"/>
          <w:sz w:val="28"/>
          <w:szCs w:val="28"/>
        </w:rPr>
        <w:t xml:space="preserve">  в земельных отношениях ограничена действующим законодательством. Значительное количество земельных участков в муниципальном образовании «Город Курск» находится в введении субъекта Российской Федерации или Российской Федерации.</w:t>
      </w:r>
    </w:p>
    <w:p>
      <w:pPr>
        <w:pStyle w:val="Normal"/>
        <w:tabs>
          <w:tab w:val="clear" w:pos="708"/>
          <w:tab w:val="left" w:pos="709" w:leader="none"/>
          <w:tab w:val="left" w:pos="7655"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оме того, в соответствии с  поправками в Земельный кодекс Российской  Федерации, принятыми  Федеральным законом от 17.04.2006 №53-ФЗ «</w:t>
      </w:r>
      <w:r>
        <w:rPr>
          <w:rFonts w:cs="Times New Roman" w:ascii="Times New Roman" w:hAnsi="Times New Roman"/>
          <w:bCs/>
          <w:sz w:val="28"/>
          <w:szCs w:val="28"/>
        </w:rPr>
        <w:t>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rFonts w:cs="Times New Roman" w:ascii="Times New Roman" w:hAnsi="Times New Roman"/>
          <w:color w:val="000000"/>
          <w:sz w:val="28"/>
          <w:szCs w:val="28"/>
        </w:rPr>
        <w:t xml:space="preserve"> и  Законом Курской области от 06.10.2006 №65-ЗКО «</w:t>
      </w:r>
      <w:r>
        <w:rPr>
          <w:rFonts w:cs="Times New Roman" w:ascii="Times New Roman" w:hAnsi="Times New Roman"/>
          <w:sz w:val="28"/>
          <w:szCs w:val="28"/>
        </w:rPr>
        <w:t>О регулировании некоторых вопросов в сфере земельных отношений в Курской области», комитет по управлению имуществом Курской области</w:t>
      </w:r>
      <w:r>
        <w:rPr>
          <w:rFonts w:cs="Times New Roman" w:ascii="Times New Roman" w:hAnsi="Times New Roman"/>
          <w:color w:val="000000"/>
          <w:sz w:val="28"/>
          <w:szCs w:val="28"/>
        </w:rPr>
        <w:t xml:space="preserve"> имеет право распоряжаться земельными участками, государственная собственность на которые не разграничена. Так, в 2009 году  </w:t>
      </w:r>
      <w:r>
        <w:rPr>
          <w:rFonts w:cs="Times New Roman" w:ascii="Times New Roman" w:hAnsi="Times New Roman"/>
          <w:sz w:val="28"/>
          <w:szCs w:val="28"/>
        </w:rPr>
        <w:t>комитетом по управлению имуществом Курской области в Федеральный фонд содействия развития жилищного строительства (далее - Фонд) были предоставлены материалы по 8-ми земельным участкам, общая площадь которых составила 226 га. Правительственной комиссией по развитию жилищного строительства было принято решение о передаче земельных участков для формирования имущества Фонда, а, следовательно, и права распоряжения ими.</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rPr>
        <w:tab/>
        <w:t>Доля площади земельных участков, являющихся объектами    налогообложения земельным налогом, в общей площади  территории    городского  округа в 2009 году  увеличилась по сравнению с предыдущим годом на 6,5 % и составила 36,5 %. Рост произошел за счет увеличения количества земельных участков, оформленных на праве собственности  (глава 31 Налогового кодекса Российской  Федерации). В 2010-2012 годах ожидается небольшой рост (на 0,5 % ежегодно) в связи с предполагаемым увеличением числа собственников земельных участков. Следует отметить, что в границах города значительную часть территории  составляют земли  общего пользования  (улицы, скверы, парки и т.д.), городские леса и земельные участки, ограниченные в обороте, которые могут использоваться только на праве аренды, и площадь таких земель может составлять до 55-60%  от площади  города.</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rPr>
        <w:tab/>
        <w:t xml:space="preserve">Средняя  продолжительность периода со дня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в   2009  году составила 88  дней и  сократилась по сравнению с  2008  годом на 1 день. В 2010-2012 годах средняя продолжительность периода будет сокращаться в связи с оптимизацией  процессов  согласования и составит  в среднем 86,6 дней.  </w:t>
      </w:r>
    </w:p>
    <w:p>
      <w:pPr>
        <w:pStyle w:val="Normal"/>
        <w:tabs>
          <w:tab w:val="clear" w:pos="708"/>
          <w:tab w:val="left" w:pos="709" w:leader="none"/>
        </w:tabs>
        <w:spacing w:lineRule="auto" w:line="240" w:before="0" w:after="0"/>
        <w:jc w:val="both"/>
        <w:rPr/>
      </w:pPr>
      <w:r>
        <w:rPr>
          <w:rFonts w:cs="Times New Roman" w:ascii="Times New Roman" w:hAnsi="Times New Roman"/>
          <w:sz w:val="28"/>
          <w:szCs w:val="20"/>
        </w:rPr>
        <w:tab/>
        <w:t>В условиях глобального финансового кризиса в 2009 году в городе Курске наблюдалось ухудшение финансового положения строительных организаций, снижение покупательной способности населения, сохранялась высокая процентная ставка по кредитам на жильё, вследствие чего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х лет, возросла в 2009 году по сравнению с предыдущим годом на 1,79 га. В 2010-2012 годах прогнозируется рост площади земельных участков под объектами жилищного строительства, не введенными в эксплуатацию в течение 3-х лет с  даты принятия решения о предоставлении земельного участка. (Следует отметить, что, согласно указаниям по заполнению формы статистического наблюдения «Приложение к форме № 1-МО», значения показателя в 2008-2012 годах указаны без учета сведений по индивидуальному жилищному строительству).</w:t>
      </w:r>
    </w:p>
    <w:p>
      <w:pPr>
        <w:pStyle w:val="Normal"/>
        <w:tabs>
          <w:tab w:val="clear" w:pos="708"/>
          <w:tab w:val="left" w:pos="709"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tab/>
        <w:t xml:space="preserve">Одновременно наблюдается уменьшение площади земельных участков, предоставленных под строительство иных объектов, в отношении которых с даты принятия решения о предоставлении земельного участка для строительства  или подписания протокола о результатах торгов (конкурсов, аукционов) не было получено разрешение на ввод в эксплуатацию в течение 5-ти лет, с 1117 га в 2008 году до 1020 га в 2009 году.  В течение                 2010-2012 годов планируется сократить площадь таких земельных участков на 118 га за счет ввода в эксплуатацию ранее незавершенных объектов и приостановления начала строительства новых.  </w:t>
      </w:r>
    </w:p>
    <w:p>
      <w:pPr>
        <w:pStyle w:val="Normal"/>
        <w:tabs>
          <w:tab w:val="clear" w:pos="708"/>
          <w:tab w:val="left" w:pos="709" w:leader="none"/>
        </w:tabs>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Style22"/>
        <w:numPr>
          <w:ilvl w:val="0"/>
          <w:numId w:val="1"/>
        </w:numPr>
        <w:tabs>
          <w:tab w:val="clear" w:pos="708"/>
          <w:tab w:val="left" w:pos="426" w:leader="none"/>
          <w:tab w:val="left" w:pos="709"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Доходы населения</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 xml:space="preserve">В 2008-2009 годах  отмечался рост реальных располагаемых  денежных  доходов  населения города  Курска. Важнейшим источником роста  реальных  доходов  населения  является  заработная  плата. </w:t>
      </w:r>
    </w:p>
    <w:p>
      <w:pPr>
        <w:pStyle w:val="Normal"/>
        <w:tabs>
          <w:tab w:val="clear" w:pos="708"/>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а  в  2009  году  составило  58,6 %.  </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 xml:space="preserve">Согласно данным Курскстата,  среднемесячная  номинальная  начисленная  заработная плата работников  крупных  и  средних  предприятий  и  некоммерческих  организаций  города   за  2009 год составила  14019,8 руб.  и  возросла по  сравнению  с 2008 годом  на 9,2 %.   </w:t>
      </w:r>
    </w:p>
    <w:p>
      <w:pPr>
        <w:pStyle w:val="Normal"/>
        <w:tabs>
          <w:tab w:val="clear" w:pos="708"/>
          <w:tab w:val="left" w:pos="709" w:leader="none"/>
          <w:tab w:val="left" w:pos="9540" w:leader="none"/>
        </w:tabs>
        <w:spacing w:lineRule="auto" w:line="240" w:before="0" w:after="0"/>
        <w:ind w:firstLine="8"/>
        <w:jc w:val="both"/>
        <w:rPr/>
      </w:pPr>
      <w:r>
        <w:rPr>
          <w:rFonts w:eastAsia="Arial Unicode MS" w:cs="Times New Roman" w:ascii="Times New Roman" w:hAnsi="Times New Roman"/>
          <w:bCs/>
          <w:sz w:val="28"/>
          <w:szCs w:val="28"/>
          <w:lang w:eastAsia="ru-RU"/>
        </w:rPr>
        <w:tab/>
      </w:r>
      <w:r>
        <w:rPr>
          <w:rFonts w:cs="Times New Roman" w:ascii="Times New Roman" w:hAnsi="Times New Roman"/>
          <w:sz w:val="28"/>
          <w:szCs w:val="28"/>
        </w:rPr>
        <w:t xml:space="preserve">Как  и  в  предыдущие  годы,  несмотря  на  рост  реальных   денежных  доходов  населения,  сохраняется  значительная  дифференциация  в  заработной  плате  работников, занятых  в   различных  видах  деятельности.    </w:t>
        <w:tab/>
        <w:t xml:space="preserve">По данным Курскстата, заработная плата работников муниципальных детских дошкольных учреждений составила 6308,6 руб. (рост - на 27,9%). </w:t>
      </w:r>
    </w:p>
    <w:p>
      <w:pPr>
        <w:pStyle w:val="Normal"/>
        <w:tabs>
          <w:tab w:val="clear" w:pos="708"/>
          <w:tab w:val="left" w:pos="709" w:leader="none"/>
          <w:tab w:val="left" w:pos="9540" w:leader="none"/>
        </w:tabs>
        <w:spacing w:lineRule="auto" w:line="240" w:before="0" w:after="0"/>
        <w:ind w:firstLine="8"/>
        <w:jc w:val="both"/>
        <w:rPr/>
      </w:pPr>
      <w:r>
        <w:rPr>
          <w:rFonts w:cs="Times New Roman" w:ascii="Times New Roman" w:hAnsi="Times New Roman"/>
          <w:sz w:val="28"/>
          <w:szCs w:val="28"/>
        </w:rPr>
        <w:t>По данным комитета образования города Курска, заработная плата учителей  муниципальных   общеобразовательных  учреждений составила в 2009 году 8172 руб.  (рост -  на  20,8%);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 6656 руб. (рост – на 22,1%).</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 xml:space="preserve">В здравоохранении заработная плата врачей  муниципальных  учреждений  здравоохранения достигла  18965,9руб.  (рост - на 41,1%), что выше среднемесячной заработной платы по городу (14019,8 руб.); среднего  медицинского персонала -  11598,5 руб. (рост – на 25,6%).  </w:t>
      </w:r>
    </w:p>
    <w:p>
      <w:pPr>
        <w:pStyle w:val="Normal"/>
        <w:tabs>
          <w:tab w:val="clear" w:pos="708"/>
          <w:tab w:val="left" w:pos="709" w:leader="none"/>
        </w:tabs>
        <w:autoSpaceDE w:val="false"/>
        <w:spacing w:lineRule="auto" w:line="240" w:before="0" w:after="0"/>
        <w:ind w:firstLine="709"/>
        <w:jc w:val="both"/>
        <w:rPr>
          <w:rFonts w:ascii="Times New Roman" w:hAnsi="Times New Roman" w:eastAsia="Arial Unicode MS" w:cs="Times New Roman"/>
          <w:bCs/>
          <w:sz w:val="28"/>
          <w:szCs w:val="28"/>
          <w:lang w:eastAsia="ru-RU"/>
        </w:rPr>
      </w:pP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lang w:eastAsia="ru-RU"/>
        </w:rPr>
        <w:t>ост заработной платы обеспечен, в первую очередь, за счет реализации приоритетного национального проекта «Здоровье».</w:t>
      </w:r>
      <w:r>
        <w:rPr>
          <w:rFonts w:eastAsia="Arial Unicode MS" w:cs="Times New Roman" w:ascii="Times New Roman" w:hAnsi="Times New Roman"/>
          <w:bCs/>
          <w:sz w:val="28"/>
          <w:szCs w:val="28"/>
          <w:lang w:eastAsia="ru-RU"/>
        </w:rPr>
        <w:t xml:space="preserve"> </w:t>
      </w:r>
    </w:p>
    <w:p>
      <w:pPr>
        <w:pStyle w:val="Normal"/>
        <w:tabs>
          <w:tab w:val="clear" w:pos="708"/>
          <w:tab w:val="left" w:pos="709" w:leader="none"/>
        </w:tabs>
        <w:autoSpaceDE w:val="false"/>
        <w:spacing w:lineRule="auto" w:line="240" w:before="0" w:after="0"/>
        <w:ind w:firstLine="709"/>
        <w:jc w:val="both"/>
        <w:rPr/>
      </w:pPr>
      <w:r>
        <w:rPr>
          <w:rFonts w:eastAsia="Arial Unicode MS" w:cs="Times New Roman" w:ascii="Times New Roman" w:hAnsi="Times New Roman"/>
          <w:bCs/>
          <w:sz w:val="28"/>
          <w:szCs w:val="28"/>
          <w:lang w:eastAsia="ru-RU"/>
        </w:rPr>
        <w:t xml:space="preserve">По прогнозным данным, за  2010-2012  годы среднемесячная  номинальная  начисленная  заработная  плата  одного  работника </w:t>
      </w:r>
      <w:r>
        <w:rPr>
          <w:rFonts w:cs="Times New Roman" w:ascii="Times New Roman" w:hAnsi="Times New Roman"/>
          <w:sz w:val="28"/>
          <w:szCs w:val="28"/>
        </w:rPr>
        <w:t xml:space="preserve">крупных  и  средних  предприятий  и  некоммерческих  организаций </w:t>
      </w:r>
      <w:r>
        <w:rPr>
          <w:rFonts w:eastAsia="Arial Unicode MS" w:cs="Times New Roman" w:ascii="Times New Roman" w:hAnsi="Times New Roman"/>
          <w:bCs/>
          <w:sz w:val="28"/>
          <w:szCs w:val="28"/>
          <w:lang w:eastAsia="ru-RU"/>
        </w:rPr>
        <w:t>по  городу  Курску возрастет   на 21%.</w:t>
      </w:r>
      <w:r>
        <w:rPr>
          <w:rFonts w:eastAsia="Times New Roman" w:cs="Times New Roman" w:ascii="Times New Roman" w:hAnsi="Times New Roman"/>
          <w:sz w:val="28"/>
          <w:lang w:eastAsia="ru-RU"/>
        </w:rPr>
        <w:t xml:space="preserve">».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0 году в бюджетной сфере предусматривается введение  новых систем оплаты труда, что расширит права бюджетных учреждений в распоряжении средствами на оплату труда с  целью стимулирования высоких конечных результатов их деятельности.</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 Здоровье</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09 году процент  удовлетворенности населения предоставляемой медицинской помощью составил 81,4 %  и снизился к уровню 2008 года на  1,9 процентных пункта, что главным образом связано с неукомплектованностью  муниципальных учреждений здравоохранения  врачами и высокой загруженностью по этой причине медицинских работников, недостаточным качеством предоставления медицинских услуг.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на снижение значения показателя повлиял высокий процент износа зданий лечебных учреждений, приведение  которых в соответствие с установленными требованиями за 2-3 года при недофинансировании на протяжении многих лет не представляется возможным. В 2009 году выведено из эксплуатации здание детской поликлиники МУЗ «Детская больница № 2». Обслуживаемое население распределено среди ближайших территориально расположенных муниципальных учреждений здравоохранения. МУЗ «Городская больница им. Н.С. Короткова», здание поликлиники которого находится в аварийном состоянии, продолжает обслуживать население. Повышение процента удовлетворенности населения предоставляемой медицинской помощью в планируемом периоде ожидается за счет проведения ремонта зданий муниципальных учреждений здравоохранения, строительства зданий для размещения медицинских учреждений, укрепления кадрового потенциала здравоохранения,  перевода муниципальных учреждений здравоохранения города Курска на новую систему оплаты труда, ориентированную на результат, и др.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населения, охваченного профилактическими осмотрами, составила по итогам 2009 года  99,5 % и возросла к уровню 2008 года на     6,9 процентных пунктов. В целях реализации нового направления приоритетного национального проекта «Здоровье» по формированию здорового образа жизни, перехода профилактической работы на новый качественный уровень на базе двух муниципальных учреждений здравоохранения открыты Центры здоровья (оснащенные современным диагностическим оборудованием), работа которых направлена на формирование «моды» у населения на здоровый образ жизни.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ей города Курска разработана и утверждена долгосрочная целевая программа «Формирование здорового образа жизни на 2010-2013 годы» в городе Курске, выполнение мероприятий которой позволит снизить уровень распространения вредных привычек (алкоголизм) с 19,5 до 17,5 %,  число наркозависимых - на 2,5 %, удельный вес курящего населения  трудоспособного возраста - с 63 до 60 %.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ующие три года планируется сохранить долю населения, охваченного профилактическими осмотрами, на  уровне  99,5 %.</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 рамках реализации приоритетного национального проекта «Здоровье» доля муниципальных учреждений, имеющих медицинское оборудование  в  соответствии  с  табелем оснащения, достигла в 2009 году 90%. Приобретение нового оборудования позволило на базе МУЗ «Городская клиническая больница № 4» выполнить 881 операцию, относящуюся к высокотехнологичным видам медицинской помощи (эндопротезирование тазобедренных суставов, литотрипсия, тромболизис, диализ, органосохраняющие операции у женщин детородного возраста), открыть новое травматологическое отделение на 135 коек, благодаря чему коечный фонд травматологического профиля стал соответствовать требуемым нормам. В 2011-2012 годах доля муниципальных учреждений здравоохранения, имеющих медицинское оборудование в соответствии с табелем оснащения, составит  98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се муниципальные учреждения здравоохранения города Курска применяют медико-экономические стандарты оказания медицинской помощи. Два муниципальных учреждения здравоохранения в 2010 году в порядке эксперимента перейдут на одноканальное финансирование через систему обязательного медицинского страхования.</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еализация мероприятий приоритетного национального проекта «Здоровье» в значительной степени повлияла </w:t>
      </w:r>
      <w:r>
        <w:rPr>
          <w:rFonts w:eastAsia="Times New Roman" w:cs="Times New Roman" w:ascii="Times New Roman" w:hAnsi="Times New Roman"/>
          <w:iCs/>
          <w:sz w:val="28"/>
          <w:szCs w:val="28"/>
          <w:lang w:eastAsia="ru-RU"/>
        </w:rPr>
        <w:t>на общее сниже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 xml:space="preserve">смертности, однако, несмотря на улучшение показателя в 2009 году по сравнению с 2008 годом, </w:t>
      </w:r>
      <w:r>
        <w:rPr>
          <w:rFonts w:eastAsia="Times New Roman" w:cs="Times New Roman" w:ascii="Times New Roman" w:hAnsi="Times New Roman"/>
          <w:sz w:val="28"/>
          <w:szCs w:val="28"/>
          <w:lang w:eastAsia="ru-RU"/>
        </w:rPr>
        <w:t>по отдельным видам заболеваний наблюдаются негативные тенденци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ую долю в структуре смертности населения Курска занимают сердечно-сосудистые заболевания (в том числе инфаркты, инсульты), уменьшающие продолжительность жизни. Основными факторами риска являются: высокое артериальное давление, высокий уровень холестерина, табакокурение и чрезмерное потребление алкоголя, психосоциальные стрессы населени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снижения заболеваемости и смертности от болезней органов кровообращения муниципальными учреждениями здравоохранения проводятся мероприятия по повышению уровня информирования населения о профилактике заболеваний, профилактические осмотры (дополнительная диспансеризация и углубленные медицинские осмотры работающих во вредных условиях труда в рамках национального проекта «Здоровье»). На базе МУЗ «ГКБСМП» открыто первичное сосудистое отделение регионального сосудистого центра, оснащенное современным медицинским оборудованием. В 2009 году внедрено более 120 методов диагностики и лечения, запатентованы 10 научных внедрений в области хирургии.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тромболизиса больным с острым инфарктом миокарда, внедрение тромболизиса на догоспитальном этапе, системного тромболизиса больным ишемическим инсультом в условиях первичных отделений для лечения острых нарушений мозгового кровообращения, совершенствование схемы маршрутизации машин скорой медицинской помощи позволяют создать задел для решения в ближайшие два-три года проблемы высокой смертности от сердечно-сосудистых заболевани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м данных мероприятий стало снижение числа случаев смерти лиц в возрасте до 65 лет в 2009 году по сравнению с предыдущим годом на 221 ед. (2008 год – 868 ед., 2009 год – 647 ед.), в том числе от инфаркта миокарда и инсульта на дому - на 4 ед.   (2008 год – 37 ед., 2009 год – 33 ед.). Одновременно, в отчетном году по сравнению с 2008 годом отмечается рост числа случаев смерти лиц в возрасте до 65 лет в первые сутки в стационаре на 53 ед. (2008 год -132 ед., 2009 год – 185 ед.), в том числе от инфаркта и инсульта на 11 ед.  (2008 год – 32 ед., 2009 год – 43 ед.) в  связи с ростом числа госпитализированных больных, в том числе и в первичное отделение регионального сосудистого центра. В последующие годы планируется снижение значений показателя к уровню 2009 год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случаев смерти детей до 18 лет составило в 2009 году:  на дому –          2 случая (в 2008 году - 4 случая);  в первые сутки в стационаре -4 (в 2008 году – 4). Все случаи смерти детей до 18 лет рассматриваются на Советах по качеству оказания медицинской помощи, Советах по профилактике младенческой смертности. Проводится разъяснительная работа с родителями. Профилактические мероприятия направлены на организацию своевременной дородовой госпитализации женщин с высокой степенью риска в родовспомогательные учреждения третьего уровня.  На 2010-2012 годы  значения показателя запланированы на уровне 2008 год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 работающих в муниципальных учреждениях здравоохранения в расчете на 10000 человек населения составило в 2009 году 143,9 чел. или    98,2 % к уровню 2008 года. Укомплектованность врачами сложилась на уровне 87,2 %    (в том числе терапевтами - 87,5 %, педиатрами - 91,3 %), что связано с дефицитом врачей узких специальностей, а также нехваткой медицинских сестер (средний возраст 45 % медицинских сестер составляет от 50 до 55 лет). В целях укрепления кадрового потенциала здравоохранения планируется организовать целевое направление абитуриентов для обучения в высшие и средние учебные медицинские заведения на контрактной основе,  последипломное обучение работающих в учреждениях первичного звена здравоохранения специалистов, заключить трудовые договоры со студентами и врачами-интернами,  увеличить объемы предоставляемых социальных гарантий. В 2010 году предусматривается перевод муниципальных учреждений здравоохранения города Курска на новую систему оплаты труда,  ориентированную на результат (100 %).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оследующие три года число работающих в муниципальных учреждениях здравоохранения в расчете на 10000 чел. населения запланировано в пределах нормативов, установленных распоряжением Губернатора Курской области от 07.05.2009 № 315-р.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госпитализации в муниципальные учреждения здравоохранения в 2009 году снизился по сравнению с 2008 годом на 1,4 % и составил 14,6 чел. на 100 чел. населения. В течение 2010-2011 годов планируется ежегодное снижение показателя на 0,1 чел. в расчёте на          100 чел. населения. Снижение объема стационарной помощи планируется осуществить за счёт повышения качества амбулаторной помощи, поэтапного расширения сети дневных стационаров.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продолжительность пребывания пациента на койке в круглосуточном стационаре муниципальных учреждений здравоохранения в 2009 году сократилась к уровню 2008 года на 1,0 день и составила 10,2 дня в связи с проведением в лечебных учреждениях ремонтных работ, что привело к сокращению числа коек в этом периоде. В течение 2010-2012 годов продолжительность пребывания пациента на койке планируется довести до 11 дней. Среднегодовая занятость койки в отчетном периоде сложилась в количестве 341,3 дня и сократилась по сравнению с предыдущим годом на 24,6 дня по вышеуказанным и другим причинам. В последующие три года планируется среднегодовую занятость койки обеспечить на уровне 340 дне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последних пяти лет в целях повышения эффективности использования коечного фонда муниципальных учреждений здравоохранения проведена его реструктуризация, в  связи с чем количество коек  круглосуточного стационара уменьшилось на 365 ед. По состоянию на        1 января 2010 года коечный фонд  составил 1855 ед., что на 20 коек меньше, чем в 2008 году. В расчете на 10000 чел. населения в 2010-2012 годах при сохранении размера коечного фонда (1855 коек) планируется снижение значений показателя с 45,0 до 44,4 коек на 10000 чел. населения в связи с прогнозируемым ростом численности населения города Курск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мость содержания одной койки в сутки в муниципальных учреждениях здравоохранения за счет средств бюджета города составила в           2009 году 161,4 руб.  или 81,2 % к  уровню 2008 года, что связано с секвестированием бюджетных средств в системе здравоохранения города на 11,0 % в мае 2009 года. Наряду с этим следует отметить, что уровень бюджетного финансирования по отношению к потребности муниципальных учреждений здравоохранения в бюджетных средствах колеблется в диапазоне от 30 до 40 %. Значения показателя на 2010 год запланировано с ростом на 11,5 %  к уровню 2009 года, в последующие годы - на уровне    2010 год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яя стоимость койко-дня в муниципальных учреждениях здравоохранения за счёт средств Фонда обязательного медицинского страхования сложилась в 2009 году в сумме 822,67 руб. или 144,8 % по сравнению с предыдущим годом в связи с увеличением объемов финансирования. Значения показателя на 2010-2012 годы рассчитаны исходя из утвержденных плановых объемов и стоимости медицинской помощи на  2010 год по действующим в системе ОМС тарифам.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рограмме государственных гарантий оказания бесплатной медицинской помощи гражданам, проживающим на территории Курской области, большинство муниципальных учреждений здравоохранения города Курска определены как учреждения, работающие в системе ОМС. Их финансирование  осуществляется по утвержденным объемам медицинской помощи с оплатой среднедушевого норматива за проведенный койко-день в стационарах, за 1 посещение в амбулаторно-поликлинических учреждениях и за 1 день лечения  в стационарах на дому и дневных стационарах</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2009 году по сравнению с предыдущим годом наблюдается, в основном,  положительная динамика изменения значений показателя «Объем медицинской помощи, предоставляемой муниципальными учреждениями здравоохранения в расчете на одного жителя: стационарная медицинская помощь, амбулаторная помощь, дневные стационары всех типов, скорая медицинская помощь». Так, объемы медицинской помощи, предоставленной муниципальными учреждениями здравоохранения в 2009 году в расчете на  1-го жителя, дифференцированные по видам,  составили: по стационарной помощи - 1,53 койко-дня (снижение к уровню 2008 года на 0,07 койко-дня); амбулаторной – 8,3 посещений (рост к уровню 2008 года на 0,2 посещения); в дневных стационарах - 0,28 койко-дня (снижение на 0,01 койко-дня к уровню 2008 года); скорой медицинской помощи – 0,37 вызова (снижение к уровню 2008 года на 0,14 вызов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ижение значения показателя по объему помощи, предоставленной в дневных стационарах, обусловлено низкой укомплектованностью врачами.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асчете фактически достигнутого значения показателя по предоставлению услуг скорой медицинской помощи из общего числа вызовов исключены вызовы, связанные с неотложной помощью. В 2009 году в системе скорой медицинской помощи внедрена поисково-космическая система «ГЛОНАС», что позволило сократить время ожидания вызова на дорожно-транспортные происшествия на 1,5 мин., отслеживать своевременность выезда бригад, выбирать рациональный маршрут следования к месту вызов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09 году по сравнению с предыдущим годом наблюдается рост стоимости единицы объема оказанной медицинской помощи всех видов: стационарной – на 29,6 % (2008 год – 749,8 руб., 2009 год - 972,08 руб.); амбулаторной – на 1,97 % (2008 год – 123,08 руб., 2009 год - 144,03 руб.); в дневных стационарах – на 27,3 % (2008 год – 210,59 руб., 2009 год –       282,48 руб.); скорой медицинской помощи – на 45,5 % (2008 год –           669,88 руб., 2009 год – 723,72 руб.). Достигнутые уровни показателей обеспечены за счёт фактически выполненного муниципального задания по оказанию медицинской помощи в рамках Программы государственных гарантий оказания бесплатной медицинской помощи гражданам, финансирования по фактически действовавшим в системе ОМС тарифам, а также за счёт средств фактически исполненного бюджета города. Объемы медицинской помощи, утвержденные муниципальным учреждениям здравоохранения города Курска, выполнены по амбулаторно-поликлинической помощи на 97 %, стационарной помощи - на 104 %, стационарзамещающей  помощи - на 90 %.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лановые значения показателя на 2010 год рассчитаны в соответствии с финансовым планом Фонда обязательного медицинского страхования, утвержденными бюджетными ассигнованиями и объемами медицинской помощи с ростом дифференцированных значений показателя в диапазоне от 8,0 до 40,1 %.  В 2011-2012 годах значения показателя прогнозируются на уровне 2010 года.  </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2"/>
        <w:numPr>
          <w:ilvl w:val="0"/>
          <w:numId w:val="2"/>
        </w:numPr>
        <w:tabs>
          <w:tab w:val="clear" w:pos="708"/>
          <w:tab w:val="left" w:pos="567" w:leader="none"/>
          <w:tab w:val="left" w:pos="709"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школьное и дополнительное образование дете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дошкольного образования в 2009 году снизилась по сравнению с 2008 годом на 1 процентный пункт. Это связано с перенаполняемостью групп в детских садах.</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Курскстата, 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составила за 2008 год 77,1 %, за 2009 год – 75,1 %. По данным комитета образования города Курска, доля детей в возрасте от 3 до 7 лет, получающих дошкольную образовательную услугу, в общей численности детей этой возрастной категории составляла за 2008 год 88 %, за 2009 год – 89,0 %, так как фактически дошкольную образовательную услугу детям в возрасте от 3 до 7 лет оказывают образовательные учреждения дополнительного образования детей, на базе которых функционируют центры раннего развития и объединения, реализующие основные общеобразовательные программы предшкольного образования. Дошкольную услугу оказывает также муниципальное образовательное учреждение для детей дошкольного и младшего школьного возраста «Прогимназия «Радуга». Кроме того, образовательную услугу по реализации программ подготовительных групп детского сада (предшкольная подготовка) оказывают 17 общеобразовательных учреждений города Курска, организующих занятия по подготовке детей к школе. За счет открытия дополнительных групп в существующих детских садах, а также ввода в эксплуатацию новых детских дошкольных учреждений данный показатель будет увеличен в 2010-2012 годах на 5 процентных пунктов.</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Курскстата, доля детей в возрасте от 5 до 7 лет, получающих дошкольные образовательные услуги, составила за 2009 год 83,4 % и снизилась к уровню предыдущего года на 3,2 процентных пункта. По данным комитета образования города Курска, значение показателя за 2008 год составило 94 %, за 2009 год -  95 %. </w:t>
      </w:r>
    </w:p>
    <w:p>
      <w:pPr>
        <w:pStyle w:val="Normal"/>
        <w:tabs>
          <w:tab w:val="clear" w:pos="708"/>
          <w:tab w:val="left" w:pos="284" w:leader="none"/>
          <w:tab w:val="left" w:pos="709" w:leader="none"/>
        </w:tabs>
        <w:spacing w:lineRule="auto" w:line="240" w:before="0" w:after="0"/>
        <w:ind w:firstLine="709"/>
        <w:jc w:val="both"/>
        <w:rPr/>
      </w:pPr>
      <w:r>
        <w:rPr>
          <w:rFonts w:cs="Times New Roman" w:ascii="Times New Roman" w:hAnsi="Times New Roman"/>
          <w:sz w:val="28"/>
          <w:szCs w:val="28"/>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составил за 2008 год 83,1 %, за 2009 год – 83,5 %. В 2010 году он возрастет до 86,0 %, в 2011 году – 86,5 %, в 2012 году - до 87,0 %.</w:t>
      </w:r>
    </w:p>
    <w:p>
      <w:pPr>
        <w:pStyle w:val="Normal"/>
        <w:tabs>
          <w:tab w:val="clear" w:pos="708"/>
          <w:tab w:val="left" w:pos="284" w:leader="none"/>
          <w:tab w:val="left" w:pos="709" w:leader="none"/>
        </w:tabs>
        <w:spacing w:lineRule="auto" w:line="240" w:before="0" w:after="0"/>
        <w:ind w:firstLine="709"/>
        <w:jc w:val="both"/>
        <w:rPr/>
      </w:pPr>
      <w:r>
        <w:rPr>
          <w:rFonts w:cs="Times New Roman" w:ascii="Times New Roman" w:hAnsi="Times New Roman"/>
          <w:sz w:val="28"/>
          <w:szCs w:val="28"/>
        </w:rPr>
        <w:t>Доля детских дошкольных муниципальных учреждений в общем числе организаций, в том числе субъектов малого предпринимательства, оказывающих услуги по содержанию детей в таком учреждении, услуги по дошкольному образованию и получающих средства бюджета городского округа на оказание таких услуг в 2009 году составила 91,1 % и возросла к уровню 2008 года на 2,8 процентных пункта за счет ввода в эксплуатацию нового детского сада и реконструкции существующих дошкольных учреждений. В связи с предполагаемым строительством детских дошкольных учреждений и приемом в муниципальную собственность ведомственных детских садов данный показатель возрастет к 2012 году до 92 %.</w:t>
      </w:r>
    </w:p>
    <w:p>
      <w:pPr>
        <w:pStyle w:val="Normal"/>
        <w:tabs>
          <w:tab w:val="clear" w:pos="708"/>
          <w:tab w:val="left" w:pos="284"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tabs>
          <w:tab w:val="clear" w:pos="708"/>
          <w:tab w:val="left" w:pos="426" w:leader="none"/>
          <w:tab w:val="left" w:pos="709"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разование (общее)</w:t>
      </w:r>
    </w:p>
    <w:p>
      <w:pPr>
        <w:pStyle w:val="Normal"/>
        <w:tabs>
          <w:tab w:val="clear" w:pos="708"/>
          <w:tab w:val="left" w:pos="284" w:leader="none"/>
          <w:tab w:val="left" w:pos="709" w:leader="none"/>
        </w:tabs>
        <w:spacing w:lineRule="auto" w:line="240" w:before="0" w:after="0"/>
        <w:ind w:firstLine="709"/>
        <w:jc w:val="both"/>
        <w:rPr/>
      </w:pPr>
      <w:r>
        <w:rPr>
          <w:rFonts w:cs="Times New Roman" w:ascii="Times New Roman" w:hAnsi="Times New Roman"/>
          <w:sz w:val="28"/>
          <w:szCs w:val="28"/>
        </w:rPr>
        <w:t>Согласно данным социологических опросов, удовлетворенность населения качеством общего образования в 2009 году снизилась по сравнению с 2008 годом на 7 процентных пунктов, что связано с введением единого государственного экзамена, отношение населения к которому неоднозначно.</w:t>
      </w:r>
    </w:p>
    <w:p>
      <w:pPr>
        <w:pStyle w:val="Normal"/>
        <w:tabs>
          <w:tab w:val="clear" w:pos="708"/>
          <w:tab w:val="left" w:pos="284" w:leader="none"/>
          <w:tab w:val="left" w:pos="709" w:leader="none"/>
        </w:tabs>
        <w:spacing w:lineRule="auto" w:line="240" w:before="0" w:after="0"/>
        <w:ind w:firstLine="709"/>
        <w:jc w:val="both"/>
        <w:rPr/>
      </w:pPr>
      <w:r>
        <w:rPr>
          <w:rFonts w:cs="Times New Roman" w:ascii="Times New Roman" w:hAnsi="Times New Roman"/>
          <w:sz w:val="28"/>
          <w:szCs w:val="2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без детей-инвалидов, выпускников, обучавшихся по состоянию здоровья на дому; выпускников, длительно болевших и находившихся на излечении 4 и более месяцев; детей, обучавшихся в санаторных школах) составил за 2009 год 97 % и увеличился по сравнению с 2008 годом на 2,3 процентных пункта. В 2010-2012 годах данный показатель прогнозируется на таком же уровн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униципальные общеобразовательные учреждения планируется перевести на новую систему оплаты труда, ориентированную на результат, в 2010 году.</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Доля муниципальных общеобразовательных учреждений с числом учащихся на 3-й ступени обучения (10 - 11 классы) менее 150 человек в городской местности в общем числе муниципальных общеобразовательных учреждений составила за 2009 год 95 % (увеличение по отношению к предыдущему году на 4,4 процентных пункта), в течение 2010 - 2012 годов сохранится практически на том же уровне. Это объясняется сложившейся демографической ситуацией и оттоком учащихся в средние специальные учебные заведения из-за введения единого государственного экзамен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Численность учащихся, приходящихся на одного работающего в муниципальных общеобразовательных учреждениях, составила за 2009 год   7 чел., в том числе на одного учителя – 13 чел., на одного проч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 14,6 чел. Величина  данных показателей к 2012 году составит: 8 учащихся на 1 работающего, в том числе на одного учителя – 13,8 чел., на одного прочего  работающего в муниципальных общеобразовательных учреждениях – 16 чел.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Средняя наполняемость классов в муниципальных общеобразовательных учреждениях составила в 2009 году 22 чел. и сохранится на таком же уровне до 2011 года, в 2012 году составит 23 чел. В общеобразовательных учреждениях  города Курска скомплектованы классы, для которых определена разная предельная наполняемость: для общеобразовательных –  25 чел., для детей с ограниченными возможностями развития – 12 чел., для классов компенсирующе-развивающего обучения – 20 человек,  в школах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от 3 до 12 чел. в зависимости от тяжести дефекта.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tabs>
          <w:tab w:val="clear" w:pos="708"/>
          <w:tab w:val="left" w:pos="567" w:leader="none"/>
          <w:tab w:val="left" w:pos="709"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систематически занимающегося физической культурой и спортом, составила в 2009 году 36862 чел. и увеличилась по сравнению с 2008 годом на 8847 человек, или на 31,6%, что связано с увеличением количества организаций различных форм собственности, осуществляющих деятельность в сфере физической культуры                     (218 организаций против 199 в 2008 году), а также с вводом в эксплуатацию спортивного комплекса с искусственным льдом «Арена».</w:t>
      </w:r>
    </w:p>
    <w:p>
      <w:pPr>
        <w:pStyle w:val="Normal"/>
        <w:spacing w:lineRule="auto" w:line="240" w:before="0" w:after="0"/>
        <w:ind w:firstLine="709"/>
        <w:jc w:val="both"/>
        <w:rPr/>
      </w:pPr>
      <w:r>
        <w:rPr>
          <w:rFonts w:cs="Times New Roman" w:ascii="Times New Roman" w:hAnsi="Times New Roman"/>
          <w:sz w:val="28"/>
          <w:szCs w:val="28"/>
        </w:rPr>
        <w:t>В вышеуказанную численность населения не включены лица, посещающие учебные занятия по физической культуре в образовательных учреждениях, но не занимающиеся в спортивных и физкультурно-оздоровительных группах (секциях, командах).</w:t>
      </w:r>
    </w:p>
    <w:p>
      <w:pPr>
        <w:pStyle w:val="Normal"/>
        <w:spacing w:lineRule="auto" w:line="240" w:before="0" w:after="0"/>
        <w:ind w:firstLine="709"/>
        <w:jc w:val="both"/>
        <w:rPr/>
      </w:pPr>
      <w:r>
        <w:rPr>
          <w:rFonts w:cs="Times New Roman" w:ascii="Times New Roman" w:hAnsi="Times New Roman"/>
          <w:sz w:val="28"/>
          <w:szCs w:val="28"/>
        </w:rPr>
        <w:t xml:space="preserve">Удельный вес населения, систематически занимающегося физической культурой и спортом, от общей численности населения составил за 2009 год 8,9 % и увеличился по сравнению с уровнем 2008 года на 2,1 процентных пункта. </w:t>
      </w:r>
    </w:p>
    <w:p>
      <w:pPr>
        <w:pStyle w:val="Normal"/>
        <w:spacing w:lineRule="auto" w:line="240" w:before="0" w:after="0"/>
        <w:ind w:firstLine="709"/>
        <w:jc w:val="both"/>
        <w:rPr/>
      </w:pPr>
      <w:r>
        <w:rPr>
          <w:rFonts w:cs="Times New Roman" w:ascii="Times New Roman" w:hAnsi="Times New Roman"/>
          <w:sz w:val="28"/>
          <w:szCs w:val="28"/>
        </w:rPr>
        <w:t>Дальнейшему увеличению данного показателя будет способствовать выполнение мероприятий утвержденной Администрацией города Курска долгосрочной целевой программы «Формирование здорового образа жизни на 2010-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данные на 2010-2012 годы приведены с учетом дальнейшего развития сети спортивных объектов на территории города (строительство концертно-спортивного комплекса по ул. Энгельса, плоскостных спортсооружений, восстановление муниципальных бассейнов и др.).</w:t>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sz w:val="28"/>
          <w:szCs w:val="28"/>
        </w:rPr>
        <w:tab/>
        <w:t>С учетом сложной финансово-экономической ситуации умеренный прогноз на 2010-2012 годы предусматривает ежегодный прирост числа систематически занимающихся физической культурой и спортом на              3-4 тыс. чел. и, соответственно, рост показателя «Удельный вес населения, систематически занимающегося физической культурой и спортом» на 0,7-0,8 процентного пункта в год.</w:t>
      </w:r>
    </w:p>
    <w:p>
      <w:pPr>
        <w:pStyle w:val="Normal"/>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ая сфера является многоотраслевым комплексом, в котором наиболее тесным образом сконцентрированы все социально-экономические вопросы жизнеобеспечения городского хозяйства и населения.</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тапом в развитии городского хозяйства является становление института сознательного управления собственниками имуществом многоквартирного дома в форме выбора способа управления домом                (ТСЖ, ЖСК, управляющая компания). </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в течение 2009 года отраслевыми и территориальными органами Администрации города Курска информационно-разъяснительной работы среди населения, оказанием необходимой методической помощи по выбору форм управления многоквартирными домами, созданию ТСЖ,  независимых управляющих компаний к концу 2009 года:</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 увеличилась доля домов, находящихся в управлении ТСЖ, с 13,26 % до 17 %, а также доля домов, управляемых хозяйственными обществами с долей участия в уставном капитале субъекта Российской Федерации и (или) городского округа не более 25 %, с 63,59 % до 64,9 %;</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 снизилась доля домов, непосредственно управляемых собственниками помещений, с 22,95 % до 18 %, а также доля домов, управляемых  управляющей организацией другой  организационно-правовой формы, с     0,2 % до 0,1%.</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реформирования жилищно-коммунального хозяйства является создание конкурентного рынка качественных и доступных услуг. Это, в частности, предусматривает изменение формы собственности в организациях коммунального комплекса и увеличение количества организаций, осуществляющих управление домами и оказание услуг по содержанию и ремонту общего имущества, доля участия субъекта РФ и муниципального образования в уставном капитале которых составляет не более 25%. </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Общее количество предприятий коммунального комплекса, оказывающих услуги в 2009 году, уменьшилось на 1 единицу. На 01.01.2010 года из 11 организаций коммунального комплекса, действующих на территории города Курска, только 6 используют объекты коммунальной инфраструктуры на праве частной собственности по договору аренды или концессионному соглашению и в их уставном капитале  участие субъекта Российской Федерации и муниципального образования составляет не более 25%. Удельный вес таких организаций в общем количестве организаций коммунального комплекса составил 54,5% и планируется, что к концу 2010 года составит 80%, что будет соответствовать требованиям Федерального закона от 21.07.2007 № 185-ФЗ «О Фонде содействия реформированию жилищно-коммунального хозяйства» (далее – Закон).</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также предусматривается увеличение доли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в уставном капитале которых составляет не более 25% в общем числе организаций, осуществляющих данные виды деятельности, к  2011 году до 80%. В 2009 году данный  показатель составил 95,56%, что свидетельствует о выполнении условий Федерального закона. </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Доля объема отпуска коммунальных ресурсов, начисление платы за которые осуществлялось по показаниям приборов учета, составила за 2009 год 70%. В рамках реализации адресных программ по проведению капитального ремонта многоквартирных домов, принятых во исполнение Закона, выполнены работы по замене инженерного оборудования, установлены общедомовые приборы учета в количестве 1070 шт., что позволило увеличить долю объема отпуска коммунальных ресурсов по показаниям приборов учета по сравнению с 2008 годом на 3 процентных пункта.</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Дальнейшее внедрение систем приборного учета расхода энергоресурсов позволит осуществлять расчеты за них по фактическому  потреблению. Доля отпуска коммунальных ресурсов по показаниям приборов   учета   в 2010 году увеличится до 79%, в 2011 году- до 88%, к 2012 году будет доведена до 100%.</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 xml:space="preserve">Уровень собираемости платежей за предоставленные жилищно-коммунальные услуги составил за 2009 год 97,2 % и уменьшился  по сравнению с 2008 годом на 0,2 процентных пункта. Это связано с реорганизацией управления жилищным фондом, передачей его из одних управляющих компаний в другие, с введением процедуры наблюдения в 7 управляющих компаниях. В целях повышения собираемости платежей за жилищно-коммунальные услуги управляющими компаниями будет усилена претензионно-исковая работа, применена к неплательщикам процедура ограничения доступа к коммунальным ресурсам. Значение показателя в 2010 году планируется на уровне 2008 года. Предусматривается рост уровня собираемости платежей за жилищно-коммунальные услуги в 2011-2012 годах на 0,1 процентных пункта. </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 подписанных к 15 ноября 2009 года паспортов готовности жилищного фонда и котельных к работе в осенне-зимний период составил (как и в 2008 году) 100%.</w:t>
      </w:r>
    </w:p>
    <w:p>
      <w:pPr>
        <w:pStyle w:val="Normal"/>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Показатель «Отношение тарифов для промышленных потребителей к тарифам для населения» по холодному водоснабжению составил за 2008 год  105,4%. Отношение тарифов для промышленных потребителей к тарифам для населения по водоснабжению за  2009 год составило 79,8 %, в том числе по холодному водоснабжению - 105,0%,  по горячему водоснабжению – 163,06 %.</w:t>
      </w:r>
    </w:p>
    <w:p>
      <w:pPr>
        <w:pStyle w:val="Normal"/>
        <w:tabs>
          <w:tab w:val="clear" w:pos="708"/>
          <w:tab w:val="left" w:pos="567" w:leader="none"/>
          <w:tab w:val="left" w:pos="709"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при установлении тарифов на услуги водоснабжения на 2012 год перекрестное субсидирование будет отменено и тарифы для всех  групп потребителей будут установлены на уровне экономически обоснованного тарифа, то есть показатель «Отношение тарифов для промышленных потребителей к тарифам для населения»  составит  100%.</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тношение тарифов для промышленных потребителей к тарифам для населения» по водоотведению составляет 100%, так как тарифы на услуги водоотведения устанавливаются на уровне экономически обоснованного тарифа для всех групп потребителей. </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tabs>
          <w:tab w:val="clear" w:pos="708"/>
          <w:tab w:val="left" w:pos="284" w:leader="none"/>
          <w:tab w:val="left" w:pos="709"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ступность и качество жилья</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в  областном  центре  уделяется  строительству  жилья. Строительство жилых домов в городе Курске осуществляется заказчиками-застройщиками в основном за счет привлеченных средств физических и юридических лиц в кирпичном, панельном, каркасно-монолитном, каркасно-кирпичном исполнении повышенной этажности.</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 xml:space="preserve">При этом внедряются и используются передовые современные технологии, материалы, изделия и конструкции, выполняется модернизация и перепрофилирование производственных мощностей под новые серии жилых домов с повышенной комфортностью, улучшенными архитектурно-планировочными решениями. </w:t>
      </w:r>
    </w:p>
    <w:p>
      <w:pPr>
        <w:pStyle w:val="Normal"/>
        <w:tabs>
          <w:tab w:val="clear" w:pos="708"/>
          <w:tab w:val="left" w:pos="709" w:leader="none"/>
        </w:tabs>
        <w:spacing w:lineRule="auto" w:line="240" w:before="0" w:after="0"/>
        <w:ind w:firstLine="708"/>
        <w:jc w:val="both"/>
        <w:rPr/>
      </w:pPr>
      <w:r>
        <w:rPr>
          <w:rFonts w:eastAsia="Times New Roman" w:cs="Times New Roman" w:ascii="Times New Roman" w:hAnsi="Times New Roman"/>
          <w:sz w:val="28"/>
          <w:szCs w:val="20"/>
          <w:lang w:eastAsia="ru-RU"/>
        </w:rPr>
        <w:t>В  Курске достигнут  устойчивый темп  роста жилищного  строительства. Ввод в эксплуатацию жилых домов в 2009 году составил   349,8 тыс. кв.м общей площади и превысил уровень 2008 года на 9,1 %. В 2009 году общая площадь жилых помещений,  приходящаяся  в среднем на одного жителя, составила, по оценке,  23,9 кв.м. и  возросла по сравнению с  2008 годом на 3,4%. К 2012 году этот  показатель, по  оценочным данным, увеличится до 25,5 кв.  м.  Число жилых  квартир  в расчете  на 1000 человек населения в 2009  году составило, по оценке, 415,9 и возросло на 2,1%  по отношению  к  2008 году. К 2012 году этот показатель возрастет  до  425,0  ед.</w:t>
      </w:r>
    </w:p>
    <w:p>
      <w:pPr>
        <w:pStyle w:val="Normal"/>
        <w:tabs>
          <w:tab w:val="clear" w:pos="708"/>
          <w:tab w:val="left" w:pos="709" w:leader="none"/>
        </w:tabs>
        <w:spacing w:lineRule="auto" w:line="240" w:before="0" w:after="0"/>
        <w:ind w:firstLine="708"/>
        <w:jc w:val="both"/>
        <w:rPr>
          <w:rFonts w:ascii="Times New Roman" w:hAnsi="Times New Roman" w:eastAsia="Times New Roman" w:cs="Times New Roman"/>
          <w:sz w:val="28"/>
          <w:szCs w:val="20"/>
          <w:lang w:eastAsia="ru-RU"/>
        </w:rPr>
      </w:pPr>
      <w:r>
        <w:rPr>
          <w:rFonts w:cs="Times New Roman" w:ascii="Times New Roman" w:hAnsi="Times New Roman"/>
          <w:sz w:val="28"/>
          <w:szCs w:val="20"/>
        </w:rPr>
        <w:t>В 2009 году объем жилищного строительства, предусмотренный в соответствии с выданными разрешениями на строительство жилых зданий (указанный с учетом сведений по индивидуальному жилищному строительству),  снижен на 44,8 % по сравнению с 2008 годом в связи с ухудшением финансового положения строительных организаций и снижением покупательной способности населения. В 2010-2012 годах по сравнению с 2009 годом планируется рост объемов жилищного строительства на 61-63 %, однако уровень 2008 года   достигнут не будет.</w:t>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28"/>
          <w:szCs w:val="28"/>
        </w:rPr>
        <w:t>Доля многоквартирных домов, расположенных на земельных  участках,  в  отношении  которых  осуществлен государственный  кадастровый  учет,  в  2009 году  составила 16% и возросла к уровню 2008 года на 10 процентных пунктов. К 2012 году планируется доведение этого  показателя  до 38% путем осуществления кадастрового учета в отношении 100 земельных участков ежегодно. Небольшие значения данного показателя обусловлены ограниченным объемом бюджетных средств, поскольку на эти цели предусматриваются лишь средства в рамках реализации Федерального закона от 21.07.2007 № 185-ФЗ «О Фонде содействия реформирования жилищно-коммунального хозяйства».</w:t>
      </w:r>
    </w:p>
    <w:p>
      <w:pPr>
        <w:pStyle w:val="Normal"/>
        <w:tabs>
          <w:tab w:val="clear" w:pos="708"/>
          <w:tab w:val="left" w:pos="709" w:leader="none"/>
        </w:tabs>
        <w:autoSpaceDE w:val="false"/>
        <w:spacing w:lineRule="auto" w:line="240" w:before="0" w:after="0"/>
        <w:ind w:firstLine="708"/>
        <w:jc w:val="both"/>
        <w:rPr/>
      </w:pPr>
      <w:r>
        <w:rPr>
          <w:rFonts w:eastAsia="Times New Roman" w:cs="Arial" w:ascii="Times New Roman" w:hAnsi="Times New Roman"/>
          <w:sz w:val="28"/>
          <w:szCs w:val="28"/>
          <w:lang w:eastAsia="ru-RU"/>
        </w:rPr>
        <w:t>Корректура  Генерального  плана города  Курска  на  период  до                 2020  года</w:t>
      </w:r>
      <w:r>
        <w:rPr>
          <w:rFonts w:eastAsia="Times New Roman" w:cs="Arial" w:ascii="Arial" w:hAnsi="Arial"/>
          <w:color w:val="C0504D"/>
          <w:sz w:val="28"/>
          <w:szCs w:val="28"/>
          <w:lang w:eastAsia="ru-RU"/>
        </w:rPr>
        <w:t xml:space="preserve">  </w:t>
      </w:r>
      <w:r>
        <w:rPr>
          <w:rFonts w:eastAsia="Times New Roman" w:cs="Arial" w:ascii="Times New Roman" w:hAnsi="Times New Roman"/>
          <w:sz w:val="28"/>
          <w:szCs w:val="28"/>
          <w:lang w:eastAsia="ru-RU"/>
        </w:rPr>
        <w:t xml:space="preserve">утверждена решением Курского  городского  Собрания  от 15 мая  2008  года  №43-4-ОС  после проведения публичных  слушаний.   </w:t>
      </w:r>
    </w:p>
    <w:p>
      <w:pPr>
        <w:pStyle w:val="Normal"/>
        <w:tabs>
          <w:tab w:val="clear" w:pos="708"/>
          <w:tab w:val="left" w:pos="709" w:leader="none"/>
        </w:tabs>
        <w:autoSpaceDE w:val="false"/>
        <w:spacing w:lineRule="auto" w:line="240" w:before="0" w:after="0"/>
        <w:ind w:firstLine="708"/>
        <w:jc w:val="both"/>
        <w:rPr>
          <w:rFonts w:ascii="Times New Roman" w:hAnsi="Times New Roman" w:eastAsia="Times New Roman" w:cs="Arial"/>
          <w:sz w:val="28"/>
          <w:szCs w:val="28"/>
          <w:lang w:eastAsia="ru-RU"/>
        </w:rPr>
      </w:pPr>
      <w:r>
        <w:rPr>
          <w:rFonts w:cs="Arial" w:ascii="Times New Roman" w:hAnsi="Times New Roman"/>
          <w:sz w:val="28"/>
          <w:szCs w:val="28"/>
        </w:rPr>
        <w:t xml:space="preserve">В 2009 году в </w:t>
      </w:r>
      <w:r>
        <w:rPr>
          <w:rFonts w:cs="Times New Roman" w:ascii="Times New Roman" w:hAnsi="Times New Roman"/>
          <w:color w:val="000000"/>
          <w:sz w:val="28"/>
          <w:szCs w:val="28"/>
        </w:rPr>
        <w:t xml:space="preserve"> соответствии со статьями 31 и 33 Градостроительного кодекса  Российской Федерации на  основании  инициативных обращений  физических  и юридических лиц</w:t>
      </w:r>
      <w:r>
        <w:rPr>
          <w:rFonts w:cs="Arial" w:ascii="Times New Roman" w:hAnsi="Times New Roman"/>
          <w:sz w:val="28"/>
          <w:szCs w:val="28"/>
        </w:rPr>
        <w:t xml:space="preserve"> в Правила  землепользования и застройки города Курска, утвержденные решением Курского городского Собрания от 23.10.2001 № 388803-РС, внесены соответствующие изменен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ей города Курска проводится работа по разработке комплексной программы развития коммунальной инфраструктуры.</w:t>
      </w:r>
    </w:p>
    <w:p>
      <w:pPr>
        <w:pStyle w:val="Style22"/>
        <w:tabs>
          <w:tab w:val="clear" w:pos="708"/>
          <w:tab w:val="left" w:pos="567" w:leader="none"/>
          <w:tab w:val="left" w:pos="709" w:leader="none"/>
        </w:tabs>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tabs>
          <w:tab w:val="clear" w:pos="708"/>
          <w:tab w:val="left" w:pos="567" w:leader="none"/>
          <w:tab w:val="left" w:pos="709" w:leader="none"/>
        </w:tabs>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3"/>
        </w:numPr>
        <w:tabs>
          <w:tab w:val="clear" w:pos="708"/>
          <w:tab w:val="left" w:pos="567" w:leader="none"/>
          <w:tab w:val="left" w:pos="709" w:leader="none"/>
        </w:tabs>
        <w:spacing w:lineRule="auto" w:line="24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муниципального 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социологического опроса по оценке удовлетворенности населения деятельностью Администрации города Курска, в том числе информационной открытостью, сложились в 2009 году на уровне 44,4% (2008 год - 46,4%). В 2010 году планируется организовать еженедельные выступления заместителей главы Администрации города Курска, руководителей отраслевых и территориальных органов Администрации города Курска на радио, телевидении, в СМИ в форме интервью, «прямых линий», пресс-конференций, авторских выступлений. В связи с обновлением структуры официального сайта Администрации города Курска планируется увеличение объема размещаемой на нем информации о деятельности Администрации города Курска. Реализация названных мер, как прогнозируется, повысит оценку курянами деятельности Администрации города Курс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территории города Курска действует 240 муниципальных (бюджетных) учреждений. Муниципальные автономные учреждения по состоянию на 01.01.2009 г., на 01.01.2010 г. отсутствуют. В настоящее время рассматривается вопрос о создании одного муниципального автономного учреждения, в связи с чем доля автономных учреждений от общего числа муниципальных учреждений в текущем году и на последующие годы составит 0,4 %.</w:t>
      </w:r>
    </w:p>
    <w:p>
      <w:pPr>
        <w:pStyle w:val="Normal"/>
        <w:spacing w:lineRule="auto" w:line="240" w:before="0" w:after="0"/>
        <w:ind w:firstLine="709"/>
        <w:jc w:val="both"/>
        <w:rPr/>
      </w:pPr>
      <w:r>
        <w:rPr>
          <w:rFonts w:cs="Times New Roman" w:ascii="Times New Roman" w:hAnsi="Times New Roman"/>
          <w:color w:val="000000"/>
          <w:sz w:val="28"/>
          <w:szCs w:val="28"/>
        </w:rPr>
        <w:t xml:space="preserve">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 муниципального образования составила в 2009 году 53,2 % и уменьшилась по сравнению с 2008 годом на 7,5 процентных пункта. </w:t>
      </w:r>
    </w:p>
    <w:p>
      <w:pPr>
        <w:pStyle w:val="Normal"/>
        <w:spacing w:lineRule="auto" w:line="240" w:before="0" w:after="0"/>
        <w:ind w:firstLine="709"/>
        <w:jc w:val="both"/>
        <w:rPr/>
      </w:pPr>
      <w:r>
        <w:rPr>
          <w:rFonts w:cs="Times New Roman" w:ascii="Times New Roman" w:hAnsi="Times New Roman"/>
          <w:color w:val="000000"/>
          <w:sz w:val="28"/>
          <w:szCs w:val="28"/>
        </w:rPr>
        <w:t xml:space="preserve">Снижение доли собственных доходов бюджета города Курска в общей сумме доходов в 2009 году обусловлено увеличением в 1,4 раза безвозмездных    поступлений    (с   1741,9  млн.  руб.  в  2008  году  до  2476,2 млн. руб. в 2009 году), в основном, за счет поступлений субсидий из бюджета субъекта и Фонда содействия реформированию жилищно-коммунального хозяйства, которые в 2009 году возросли в 2,4 раза и составили 1162,9 млн. руб. (в 2008 году – 488,8 млн. руб.). Данное снижение связано также с кризисной экономической ситуацией, и, как следствие,  внесением изменений в плановые показатели  доходов бюджета города Курска  в сторону уменьшения на 459 млн.руб. (решение Курского городского Собрания от 12.05.2009  № 107-4-РС).   </w:t>
      </w:r>
    </w:p>
    <w:p>
      <w:pPr>
        <w:pStyle w:val="Normal"/>
        <w:spacing w:lineRule="auto" w:line="240" w:before="0" w:after="0"/>
        <w:ind w:firstLine="709"/>
        <w:jc w:val="both"/>
        <w:rPr/>
      </w:pPr>
      <w:r>
        <w:rPr>
          <w:rFonts w:cs="Times New Roman" w:ascii="Times New Roman" w:hAnsi="Times New Roman"/>
          <w:color w:val="000000"/>
          <w:sz w:val="28"/>
          <w:szCs w:val="28"/>
        </w:rPr>
        <w:t>Если  провести анализ выполнения доходной части бюджета города в части собственных доходных источников, то следует отметить, что рост поступлений налоговых и неналоговых доходов в бюджет города за отчетный 2009 год по сравнению с 2008 годом составил 6,5 млн. рублей или 100,2 % за счет увеличения, в основном, поступлений   по  налогу на совокупный доход  на   12,3   млн. руб.   (104,4%),   налогу на имущество физических лиц – на 27,8 млн. руб. (в 2 раза) и от продажи материальных и нематериальных активов – на 161,1 млн. руб. (в 2,3 раз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о поступление в бюджет 2009 года относительно предыдущего года по следующим платеж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 - на 38,6 руб. (на 3,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 на 29,5 млн. рублей (на 4,1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и компенсации затрат государства – на 13,4 млн. руб. (на 6,5 %).</w:t>
      </w:r>
    </w:p>
    <w:p>
      <w:pPr>
        <w:pStyle w:val="Normal"/>
        <w:spacing w:lineRule="auto" w:line="240" w:before="0" w:after="0"/>
        <w:ind w:firstLine="709"/>
        <w:jc w:val="both"/>
        <w:rPr/>
      </w:pPr>
      <w:r>
        <w:rPr>
          <w:rFonts w:cs="Times New Roman" w:ascii="Times New Roman" w:hAnsi="Times New Roman"/>
          <w:color w:val="000000"/>
          <w:sz w:val="28"/>
          <w:szCs w:val="28"/>
        </w:rPr>
        <w:t xml:space="preserve">В целях повышения собираемости доходов бюджета города при Администрации города Курска действует комиссия по мобилизации налоговых и неналоговых платежей, основной деятельностью которой является работа с должниками по платежам в бюджет. В результате работы комиссии за 2009 год имевшаяся задолженность по налоговым и неналоговым платежам в бюджет города Курска (151,9  млн. руб.) по состоянию на 01.01.2010 погашена на сумму 72 млн. руб. Взыскиваемость задолженности   в    бюджет   города   по результатам работы комиссии в 2009 году составила 75,4 %.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варительным данным, в 2010 году доля собственных доходов местного бюджета составит 59,3 %, в 2011 году – 58,3%, в 2012 году –57,4 %. </w:t>
      </w:r>
    </w:p>
    <w:p>
      <w:pPr>
        <w:pStyle w:val="Normal"/>
        <w:spacing w:lineRule="auto" w:line="240" w:before="0" w:after="0"/>
        <w:ind w:firstLine="709"/>
        <w:jc w:val="both"/>
        <w:rPr/>
      </w:pPr>
      <w:r>
        <w:rPr>
          <w:rFonts w:cs="Times New Roman" w:ascii="Times New Roman" w:hAnsi="Times New Roman"/>
          <w:color w:val="000000"/>
          <w:sz w:val="28"/>
          <w:szCs w:val="28"/>
        </w:rPr>
        <w:t xml:space="preserve">Снижение доли собственных доходов бюджета города Курска на 2011  и 2012 годы по сравнению с 2010 годом  обусловлено прогнозируемым  снижением поступлений от  использования имущества, находящегося в собственности  муниципального образования «Город Курск» в связи с реализацией  Федерального закона от 22.07.2008 №159-ФЗ, дающего преимущественное право арендаторам на выкуп арендуемого имущества, а также от реализации земельных участков, находящихся на территории города. </w:t>
      </w:r>
    </w:p>
    <w:p>
      <w:pPr>
        <w:pStyle w:val="Normal"/>
        <w:spacing w:lineRule="auto" w:line="240" w:before="0" w:after="0"/>
        <w:ind w:firstLine="709"/>
        <w:jc w:val="both"/>
        <w:rPr/>
      </w:pPr>
      <w:r>
        <w:rPr>
          <w:rFonts w:cs="Times New Roman" w:ascii="Times New Roman" w:hAnsi="Times New Roman"/>
          <w:color w:val="000000"/>
          <w:sz w:val="28"/>
          <w:szCs w:val="28"/>
        </w:rPr>
        <w:t>Одним из показателей оценки эффективности деятельности органов местного самоуправления является такой показатель, как удельный вес населения, участвующего в культурно-досуговых мероприятиях, организованных органами местного самоуправления городского округа. Значение данного показателя в 2009 году составило 90,9 %  и возросло по сравнению с 2008 годом на 15,2 процентных пункта, что связано с проведением мероприятий в рамках Года молодежи, театра и кино, 75- летия Курской области, а также праздников, творческих встреч, фестивалей, конкурсов, реализацией новых творческих проектов. В муниципальных центрах досуга прошло более 40 кинопремьер, кинофестивали по правам человека «Сталкер», польского кино, детских и молодежных фильмов.  Проведено 16 открытых городских международных и межрегиональных конкурсов и фестивалей. По результатам областных конкурсов по итогам работы в 2009 году город Курск  признан лучшим  городским округом в сфере культуры, а городской культурный центр «Лира» - лучшим учреждением культуры.</w:t>
      </w:r>
    </w:p>
    <w:p>
      <w:pPr>
        <w:pStyle w:val="Normal"/>
        <w:spacing w:lineRule="auto" w:line="240" w:before="0" w:after="0"/>
        <w:ind w:firstLine="709"/>
        <w:jc w:val="both"/>
        <w:rPr/>
      </w:pPr>
      <w:r>
        <w:rPr>
          <w:rFonts w:cs="Times New Roman" w:ascii="Times New Roman" w:hAnsi="Times New Roman"/>
          <w:color w:val="000000"/>
          <w:sz w:val="28"/>
          <w:szCs w:val="28"/>
        </w:rPr>
        <w:t>Согласно социологическому опросу, в 2009 году удовлетворенность населения качеством предоставляемых услуг в сфере культуры составила 95,7% и возросла по сравнению с 2008 годом на 19,3 процентных пун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планируется увеличение количества зрителей  в связи с возобновлением деятельности муниципальных центров досуга «Мир» и «Юность»,  как премьерных кинотеатров. В год 65-летия Победы в Великой Отечественной войне пройдет большое количество крупных культурно-массовых мероприят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в 2011-2012 годах количества участвующих в культурно-массовых мероприятиях планируется за счет проведения городских, окружных молодежных мероприятий, фестивалей, конкурсов, сохранения и развития в учреждениях культуры любительских объединений, творческих коллективов, укрепления их материально-технической базы, увеличения премьерных кинопоказ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показателем раздела является показатель «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года)».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09 году введена процедура банкротства в отношении МУП «Механизированная прачечная №2», стоимость основных фондов которого по состоянию на 01.01.2010 составила 1,922 млн. руб. Учитывая, что общая стоимость основных фондов организаций муниципальной формы собственности на 01.01.2010 составила 12235 млн. руб., 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составит 0,02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2012 годах введение процедуры банкротства в отношении действующих муниципальных предприятий не планируется.</w:t>
      </w:r>
    </w:p>
    <w:p>
      <w:pPr>
        <w:pStyle w:val="Normal"/>
        <w:spacing w:lineRule="auto" w:line="240" w:before="0" w:after="0"/>
        <w:ind w:firstLine="709"/>
        <w:jc w:val="both"/>
        <w:rPr/>
      </w:pPr>
      <w:r>
        <w:rPr>
          <w:rFonts w:cs="Times New Roman" w:ascii="Times New Roman" w:hAnsi="Times New Roman"/>
          <w:color w:val="000000"/>
          <w:sz w:val="28"/>
          <w:szCs w:val="28"/>
        </w:rPr>
        <w:t>Доля объектов капитального строительства, по которым не  соблюдены нормативные или плановые сроки ввода в эксплуатацию, в  общем количестве объектов капитального строительства в 2009 году составила 12 % и снизилась к уровню предыдущего года на 4 процентных пункта. Из-за несоблюдения плановых сроков  ввода  в эксплуатацию нового жилья  в начале 2010 года в связи с ухудшившимся финансовым положением застройщиков данный показатель за 2010 год возрастет до 17 %, а в 2011-2012 годах снизится до 15 % как за счет  осуществления контроля за соблюдением Правил застройки и землепользования, так и за счет обеспечения площадок строительства  инженерными сетями и дорогами.</w:t>
      </w:r>
    </w:p>
    <w:p>
      <w:pPr>
        <w:pStyle w:val="Normal"/>
        <w:spacing w:lineRule="auto" w:line="240" w:before="0" w:after="0"/>
        <w:ind w:firstLine="709"/>
        <w:jc w:val="both"/>
        <w:rPr/>
      </w:pPr>
      <w:r>
        <w:rPr>
          <w:rFonts w:cs="Times New Roman" w:ascii="Times New Roman" w:hAnsi="Times New Roman"/>
          <w:color w:val="000000"/>
          <w:sz w:val="28"/>
          <w:szCs w:val="28"/>
        </w:rPr>
        <w:t xml:space="preserve">По данным Курскстата, среднегодовая численность постоянного населения города  Курска  за 2009 год составила 412,2 тыс. чел. Численность   населения  города увеличилась  за отчетный год  на 2,7 тыс. чел.  и составила к концу года 413,5 тыс. чел. </w:t>
      </w:r>
    </w:p>
    <w:p>
      <w:pPr>
        <w:pStyle w:val="Normal"/>
        <w:spacing w:lineRule="auto" w:line="240" w:before="0" w:after="0"/>
        <w:ind w:firstLine="709"/>
        <w:jc w:val="both"/>
        <w:rPr/>
      </w:pPr>
      <w:r>
        <w:rPr>
          <w:rFonts w:cs="Times New Roman" w:ascii="Times New Roman" w:hAnsi="Times New Roman"/>
          <w:color w:val="000000"/>
          <w:sz w:val="28"/>
          <w:szCs w:val="28"/>
        </w:rPr>
        <w:t>В  последние  годы  в  городе  отмечается  рост  уровня  рождаемости:  за 2008  год – 11,8 новорожденных на  тысячу  человек  населения, за  2009 год- 12,2 новорожденных,  что на 3,4%  превышает  данные  2008  года. В 2009 году, как и в 2008 году, Курск сохраняет первенство по данному показателю среди областных центров Центрального федеральн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ая убыль   населения составила 518 чел.  и  уменьшилась  по  сравнению  с  2008  годом  на  47,6 %.  Число  умерших  в  расчете  на                1000  чел.  населения  за  2009 год  по  городу  Курску  составило  13,4  чел.,  что  меньше  уровня  2008 года  на 5,6%  (14,2 че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9  году  в  город  Курск прибыло 5853  чел.  (на  798  чел. меньше, чем  в  2008 году), выбыло  -  2647 чел.  (на  323 чел. меньше, чем  в  2008 году). Миграционный  прирост составил 3206 чел.  и уменьшился на 12,9 %  по  сравнению  с  2008  год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мографическая ситуация за 2009 год  характеризовалась   превышением  смертности  над  рождаемостью,  которое  компенсировалось  положительным сальдо миг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реализуемой государственной демографической и  миграционной политике в 2010-2012 годах ожидается дальнейшее   увеличение  среднегодовой численности населения города. В целях принятия необходимых мер, направленных на снижение смертности и увеличение рождаемости в областном центре, Администрацией города Курска в 2009 году разработана и утверждена долгосрочная целевая программа «Улучшение демографической ситуации в городе Курске  на  2010-2013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гнозной  оценке,  среднегодовая  численность  населения города составит:  в 2010 году – 415,3  тыс.  чел. и увеличится  на 3,1  тыс. чел. по сравнению  с  предыдущим  годом, в 2011  году – 418,6  тыс. чел. и  возрастет  на 3,3 тыс.  чел.,  в  2012  году - 421,8  тыс.  чел. (рост -  на  3,2 тыс.  чел.).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расходов бюджета города в 2009 году составил        5716,5 млн. руб., что больше уровня  предыдущего года на 691,3 млн. руб. или на 13,8 %.  Рост расходов по сравнению с 2008 годом объясняется увеличением расходов, осуществляемых за счет финансовой помощи, переданной на реализацию Федерального закон+а от 21.07.2007 № 185-ФЗ "О Фонде содействия реформированию жилищно-коммунального хозяйства" на проведение капитального ремонта многоквартирных домов.</w:t>
      </w:r>
      <w:r>
        <w:rPr>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Показатели по общему объему расходов бюджета, выделенных в 2009 году на отрасли "Образование", "Здравоохранение", "Культура", "Физическая культура и спорт" незначительно превышают уровень 2008 года. По отрасли "Жилищно-коммунальное хозяйство" данный показатель увеличен по сравнению с 2008 годом на 800,2 млн. руб. (на 61,4 %) за счет предоставления Фондом содействия реформированию жилищно-коммунального хозяйства субсидии на проведение капитального ремонта многоквартирных   домов  в   сумме   1162,9   млн. руб.,  «Транспорт» - на 23,4 млн. руб. (на 89,4%).</w:t>
      </w:r>
    </w:p>
    <w:p>
      <w:pPr>
        <w:pStyle w:val="Normal"/>
        <w:spacing w:lineRule="auto" w:line="240" w:before="0" w:after="0"/>
        <w:ind w:firstLine="709"/>
        <w:jc w:val="both"/>
        <w:rPr/>
      </w:pPr>
      <w:r>
        <w:rPr>
          <w:rFonts w:cs="Times New Roman" w:ascii="Times New Roman" w:hAnsi="Times New Roman"/>
          <w:color w:val="000000"/>
          <w:sz w:val="28"/>
          <w:szCs w:val="28"/>
        </w:rPr>
        <w:t>В 2009 году ассигнования бюджета города на расходы инвестиционного характера были сокращены на 31,7 %. Так, в 2008 году на инвестиции было направлено 802,8 млн. руб., в 2009 году – 547,9 млн. руб. Данная ситуация обусловлена прежде всего тем, что в условиях финансового кризиса были сокращены расходы бюджета на строительство объектов муниципальной собственности, приобретение основных средств.</w:t>
      </w:r>
    </w:p>
    <w:p>
      <w:pPr>
        <w:pStyle w:val="Normal"/>
        <w:spacing w:lineRule="auto" w:line="240" w:before="0" w:after="0"/>
        <w:ind w:firstLine="709"/>
        <w:jc w:val="both"/>
        <w:rPr/>
      </w:pPr>
      <w:r>
        <w:rPr>
          <w:rFonts w:cs="Times New Roman" w:ascii="Times New Roman" w:hAnsi="Times New Roman"/>
          <w:color w:val="000000"/>
          <w:sz w:val="28"/>
          <w:szCs w:val="28"/>
        </w:rPr>
        <w:t xml:space="preserve">Сокращение инвестиций в 2009 году по сравнению с 2008 годом произошло почти  во всех отраслях, кроме отраслей: «Физическая культура и спорт», «Жилищно-коммунальное хозяйство», «Транспорт» и «Дорожное хозяйство». При этом, по отрасли «Транспорт» инвестиции возросли на    32,7 млн. руб., в том числе  за счет субсидии из областного бюджета         (22,9 млн. руб.) на закупку автотранспортных средств </w:t>
      </w:r>
      <w:r>
        <w:rPr>
          <w:rFonts w:cs="Times New Roman" w:ascii="Times New Roman" w:hAnsi="Times New Roman"/>
          <w:bCs/>
          <w:color w:val="000000"/>
          <w:sz w:val="28"/>
          <w:szCs w:val="28"/>
        </w:rPr>
        <w:t xml:space="preserve"> (6 автобусов большой вместимости </w:t>
      </w:r>
      <w:r>
        <w:rPr>
          <w:rFonts w:cs="Times New Roman" w:ascii="Times New Roman" w:hAnsi="Times New Roman"/>
          <w:color w:val="000000"/>
          <w:sz w:val="28"/>
          <w:szCs w:val="28"/>
        </w:rPr>
        <w:t>марки «ЛиАЗ» и 5 автобусов марки «ПАЗ»); по отрасли «Дорожное хозяйство» – на 7,3 млн. руб. или на 8,2 % за счет субсидии из областного бюджета на строительство мостового перехода через реку Тускарь.</w:t>
      </w:r>
    </w:p>
    <w:p>
      <w:pPr>
        <w:pStyle w:val="Normal"/>
        <w:spacing w:lineRule="auto" w:line="240" w:before="0" w:after="0"/>
        <w:ind w:firstLine="709"/>
        <w:jc w:val="both"/>
        <w:rPr/>
      </w:pPr>
      <w:r>
        <w:rPr>
          <w:rFonts w:cs="Times New Roman" w:ascii="Times New Roman" w:hAnsi="Times New Roman"/>
          <w:color w:val="000000"/>
          <w:sz w:val="28"/>
          <w:szCs w:val="28"/>
        </w:rPr>
        <w:t xml:space="preserve">В целом бюджет города в последние годы имеет социальную направленность. Так, в 2009 году расходы на социальную сферу составили 47,4% (в 2008 году - 53 %), в том числе на выплату заработной платы с начислениями     было   направлено   33,3 %   от   всех   расходов   или   1902,7 млн. руб.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3,7 % сокращены  в 2009 году по сравнению с 2008 годом  расходы бюджета города на компенсацию разницы между экономически  обоснованными тарифами и тарифами, установленными для насел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9 году в бюджете города отражены расходы на покрытие убытков, возникших в связи с применением регулируемых цен на жилищно-коммунальные услуги в сумме 39,1 млн. руб. (в 2008 году данные расходы отсутствуют), что связано с возмещением убытков МУП "Гортеплосеть» в связи с ростом тарифа на тепловую энергию, установленного с         01.01.2009 года, и началом реализации производственной программы предприятия с 01.02.2010 г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органов местного самоуправления по сравнению с 2008 годом в отчетном году сократились в связи с тем, что утверждаемый предельный норматив в 2009 году на эти цели рассчитан только от налоговых и неналоговых доходов, а в 2008 году - с учетом остатков средств бюджета города по состоянию на 01.01.2008 года. Кроме того, на данный показатель оказало влияние и сокращение общего объема налоговых и неналоговых доходов бюджета город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бюджете города 2009 года относительно 2008 года увеличены ассигнования на развитие и поддержку малого предпринимательства за счет увеличения расходов на реализацию мероприятий долгосрочной целевой Программы развития и поддержки малого и среднего   предпринимательства в городе Курске на 2009-2013 годы. Так, если в   2008   году расходы бюджета составляли 2,67 млн. руб., то в 2009 году - 3,99 млн. руб., соответственно увеличились показатели данных расходов на одно малое предприятие и на одного жителя муниципального образования. </w:t>
      </w:r>
    </w:p>
    <w:p>
      <w:pPr>
        <w:pStyle w:val="Normal"/>
        <w:spacing w:lineRule="auto" w:line="240" w:before="0" w:after="0"/>
        <w:ind w:firstLine="709"/>
        <w:jc w:val="both"/>
        <w:rPr>
          <w:rFonts w:ascii="Times New Roman" w:hAnsi="Times New Roman" w:cs="Times New Roman"/>
          <w:color w:val="000000"/>
          <w:sz w:val="28"/>
          <w:szCs w:val="28"/>
        </w:rPr>
      </w:pPr>
      <w:r>
        <w:rPr>
          <w:rFonts w:cs="Calibri"/>
          <w:color w:val="000000"/>
          <w:sz w:val="28"/>
          <w:szCs w:val="28"/>
        </w:rPr>
        <w:t xml:space="preserve">  </w:t>
      </w:r>
      <w:r>
        <w:rPr>
          <w:rFonts w:cs="Times New Roman" w:ascii="Times New Roman" w:hAnsi="Times New Roman"/>
          <w:color w:val="000000"/>
          <w:sz w:val="28"/>
          <w:szCs w:val="28"/>
        </w:rPr>
        <w:t>Бюджет города Курска на 2010 - 2012 годы продолжает сохранять социальную направленность, то есть наибольший удельный вес будут занимать средства, направляемые на содержание отраслей социальной сферы: образование, здравоохранение, культуру, физическую культуру и спорт, молодежную и социальную политику.</w:t>
      </w:r>
    </w:p>
    <w:p>
      <w:pPr>
        <w:pStyle w:val="Style22"/>
        <w:numPr>
          <w:ilvl w:val="0"/>
          <w:numId w:val="3"/>
        </w:numPr>
        <w:tabs>
          <w:tab w:val="clear" w:pos="708"/>
          <w:tab w:val="left" w:pos="567" w:leader="none"/>
          <w:tab w:val="left" w:pos="709" w:leader="none"/>
        </w:tabs>
        <w:spacing w:lineRule="auto" w:line="240"/>
        <w:ind w:left="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рганизация сбора, вывоза, утилизации и переработки</w:t>
      </w:r>
    </w:p>
    <w:p>
      <w:pPr>
        <w:pStyle w:val="Style22"/>
        <w:tabs>
          <w:tab w:val="clear" w:pos="708"/>
          <w:tab w:val="left" w:pos="567" w:leader="none"/>
          <w:tab w:val="left" w:pos="709" w:leader="none"/>
        </w:tabs>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ытовых и промышленных отходов, благоустройства и озеленения территорий, освещения улиц (дополнительные показатели)</w:t>
      </w:r>
    </w:p>
    <w:p>
      <w:pPr>
        <w:pStyle w:val="Normal"/>
        <w:tabs>
          <w:tab w:val="clear" w:pos="708"/>
          <w:tab w:val="left" w:pos="567" w:leader="none"/>
          <w:tab w:val="left" w:pos="709" w:leader="none"/>
        </w:tabs>
        <w:spacing w:lineRule="auto" w:line="240" w:before="0" w:after="0"/>
        <w:jc w:val="both"/>
        <w:rPr/>
      </w:pPr>
      <w:r>
        <w:rPr>
          <w:rFonts w:eastAsia="Times New Roman" w:cs="Times New Roman" w:ascii="Times New Roman" w:hAnsi="Times New Roman"/>
          <w:sz w:val="28"/>
          <w:szCs w:val="28"/>
          <w:lang w:eastAsia="ru-RU"/>
        </w:rPr>
        <w:tab/>
        <w:t xml:space="preserve">Для решения проблемы организации сбора и вывоза твердых бытовых отходов (ТБО) в частном секторе в 2009 году администрациями округов города Курска совместно с председателями уличных комитетов проводилась постоянная работа в целях заключения жителями частных домовладений  договоров со специализированными организациями на вывоз ТБО, в результате которой  33 тыс. жителей заключили договоры с муниципальным унитарным предприятием «Спецавтобаза по уборке города Курска» на вывоз 6637,6 куб. м  ТБО. Это позволило увеличить </w:t>
        <w:tab/>
        <w:t>долю частных домовладений с организованным сбором и вывозом ТБО от общего количества частных домовладений  с 64 % в 2008 году до 70% в  2009 году.</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10 году  данный показатель планируется увеличить до 76%, в 2011 году – до 81 %, в 2012 году до - 90%  за счет: продолжения проведения  работы администрациями округов города Курска по заключению договоров жителями частного сектора со специализированными предприятиями на вывоз ТБО; устройства  асфальтобетонных покрытий улиц индивидуальной жилой застройк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ие годы ежегодно выполняется большой объем работы по благоустройству и озеленению городских территорий. Общий объем средств бюджета города, направленный в 2009 году  на благоустройство и озеленение, составил 193 млн. руб. (на 18,4% меньше, чем в 2008 году), из них 170 млн. руб. (или 88,1%) освоено предприятиями жилищно-коммунального хозяйства.</w:t>
      </w:r>
    </w:p>
    <w:p>
      <w:pPr>
        <w:pStyle w:val="Normal"/>
        <w:tabs>
          <w:tab w:val="clear" w:pos="708"/>
          <w:tab w:val="left" w:pos="709" w:leader="none"/>
        </w:tabs>
        <w:spacing w:lineRule="auto" w:line="240" w:before="0" w:after="0"/>
        <w:ind w:firstLine="567"/>
        <w:jc w:val="both"/>
        <w:rPr/>
      </w:pPr>
      <w:r>
        <w:rPr>
          <w:rFonts w:eastAsia="Times New Roman" w:cs="Times New Roman" w:ascii="Times New Roman" w:hAnsi="Times New Roman"/>
          <w:sz w:val="28"/>
          <w:szCs w:val="28"/>
          <w:lang w:eastAsia="ru-RU"/>
        </w:rPr>
        <w:t>В течение 2009 года доля полностью освещенных улиц на территории города Курска не увеличилась и составила 80 %. Остальные 20% улиц освещены частично, на них ведется строительство индивидуальных жилых домов. Строительство инженерных коммуникаций на улицах с индивидуальной жилой застройкой, включая электрические сети, осуществляется за счет средств застройщиков. Предполагается, что к 2012 году доля полностью освещенных улиц увеличится до 83 %, а доля частично освещенных улиц, соответственно, уменьшится до 17 %.</w:t>
      </w:r>
    </w:p>
    <w:sectPr>
      <w:headerReference w:type="default" r:id="rId2"/>
      <w:headerReference w:type="first" r:id="rId3"/>
      <w:type w:val="nextPage"/>
      <w:pgSz w:w="11906" w:h="16838"/>
      <w:pgMar w:left="1985" w:right="567"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370" w:hanging="720"/>
      </w:pPr>
      <w:rPr/>
    </w:lvl>
  </w:abstractNum>
  <w:abstractNum w:abstractNumId="2">
    <w:lvl w:ilvl="0">
      <w:start w:val="4"/>
      <w:numFmt w:val="upperRoman"/>
      <w:lvlText w:val="%1."/>
      <w:lvlJc w:val="left"/>
      <w:pPr>
        <w:tabs>
          <w:tab w:val="num" w:pos="0"/>
        </w:tabs>
        <w:ind w:left="2370" w:hanging="720"/>
      </w:pPr>
      <w:rPr/>
    </w:lvl>
  </w:abstractNum>
  <w:abstractNum w:abstractNumId="3">
    <w:lvl w:ilvl="0">
      <w:start w:val="8"/>
      <w:numFmt w:val="upperRoman"/>
      <w:lvlText w:val="%1."/>
      <w:lvlJc w:val="left"/>
      <w:pPr>
        <w:tabs>
          <w:tab w:val="num" w:pos="0"/>
        </w:tabs>
        <w:ind w:left="237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выноски Знак"/>
    <w:basedOn w:val="Style14"/>
    <w:qFormat/>
    <w:rPr>
      <w:rFonts w:ascii="Tahoma" w:hAnsi="Tahoma" w:cs="Tahoma"/>
      <w:sz w:val="16"/>
      <w:szCs w:val="16"/>
    </w:rPr>
  </w:style>
  <w:style w:type="character" w:styleId="2">
    <w:name w:val="Основной текст 2 Знак"/>
    <w:basedOn w:val="Style14"/>
    <w:qForma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00:00Z</dcterms:created>
  <dc:creator>peacock</dc:creator>
  <dc:description/>
  <cp:keywords/>
  <dc:language>en-US</dc:language>
  <cp:lastModifiedBy>hyppo</cp:lastModifiedBy>
  <cp:lastPrinted>2010-05-05T11:25:00Z</cp:lastPrinted>
  <dcterms:modified xsi:type="dcterms:W3CDTF">2010-05-05T07:41:00Z</dcterms:modified>
  <cp:revision>18</cp:revision>
  <dc:subject/>
  <dc:title>Пояснительная записка</dc:title>
</cp:coreProperties>
</file>